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PageBegin"/>
      <w:bookmarkEnd w:id="0"/>
      <w:r>
        <w:rPr/>
        <w:t xml:space="preserve">Экземпляр №  1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срочные выборы Губернатора Белгоро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 сентября 2021 год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олоконовской территориальной избирательной комиссии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 xml:space="preserve">об итогах голосования 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 на соответствующей территори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оступивших протоколов участковых избирательных комиссий об итогах голосования, на основании которых составлен настоящи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ключенных в списки избирателей по избирательным участкам, итоги голосования по которым были признаны недействительными, на момент окончания голосова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>После предварительной проверки правильности составления протоколов участковых избирательных комиссий об итогах голосования территориальная избирательная комиссия путем суммирования данных, содержащихся в указанных протоколах участковых избирательных комиссий,   у с т а н о в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участков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досроч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участковой комиссией избирателям в помещении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переносных ящиках для голос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стационарных ящиках для голос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бюллетеней, не учтенных при получен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ельмазов Владимир Викто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ов Вячеслав Владими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мов Евгений Александ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тров Юрий Анатоль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чко Кирилл Серге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ниденко А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Ильченко А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алашник В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угаева О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икитин А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анов С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ожарский Н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Рыкалова Е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еменов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мирнова Т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П         Протокол подписан 20 сентября 2021 года в ____ часов ____ минут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2:12:00Z</dcterms:created>
  <dc:creator>Jigulska</dc:creator>
  <dc:description/>
  <cp:keywords/>
  <dc:language>en-US</dc:language>
  <cp:lastModifiedBy>123</cp:lastModifiedBy>
  <dcterms:modified xsi:type="dcterms:W3CDTF">2022-10-18T06:32:00Z</dcterms:modified>
  <cp:revision>4</cp:revision>
  <dc:subject/>
  <dc:title>Экземпляр №  ______</dc:title>
</cp:coreProperties>
</file>