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ТВЕРЖДЕНО:</w:t>
      </w:r>
    </w:p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локоновского района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С.И. Бике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экспертизы нормативных правовых актов Волоконовского района, затрагивающих вопросы осуществления предпринимательской и инвестиционной деятельности,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ативного правового а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Постановление главы администрации района от 29.11.2011г. №556 «Об утверждении административного регламента предоставления муниципальной услуги «Продажа (приватизация) муниципального имущества»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Внесены изменения и дополнения: </w:t>
            </w:r>
          </w:p>
          <w:p>
            <w:pPr>
              <w:pStyle w:val="Style16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от 26.12.2012 г. № 580 «О внесении изменения в постановление главы администрации района от 29.11.2011г. № 556»</w:t>
              </w:r>
            </w:hyperlink>
          </w:p>
          <w:p>
            <w:pPr>
              <w:pStyle w:val="Style16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от 27.02.2013 г. № 109 «О внесении изменений в постановление главы администрации района от 29.11.2011г. № 556»</w:t>
              </w:r>
            </w:hyperlink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 18.12.2015г. №344 «О внесении дополнений в постановление главы администрации района от 29.11.2011г. № 556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7.20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 xml:space="preserve">Постановление главы администрации района от 22.07.2016 г. №235 «Об утверждении </w:t>
              </w:r>
              <w:r>
                <w:rPr>
                  <w:rStyle w:val="InternetLink"/>
                </w:rPr>
                <w:t>административного регламента              предоставления    муниципальной      услуги      «Выдача разрешения  на  использование земель или земельного участка, находящихся в  муниципальной  собственности,  без предоставления  земельного участка и установления сервитута»</w:t>
              </w:r>
            </w:hyperlink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0.20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 xml:space="preserve">Постановление главы администрации муниципального района «Волоконовский район» Белгородской области от 30.06.2016г. №206 «Об утверждении </w:t>
              </w:r>
              <w:r>
                <w:rPr>
                  <w:rStyle w:val="InternetLink"/>
                </w:rPr>
                <w:t>административного  регламента    предоставления   муниципальной      услуги   «Заключение соглашений о перераспределении земель или земельных участков, находящихся  в муниципальной собственности, и  земельных участков, находящихся в частной собственности»</w:t>
              </w:r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12.2017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adm.ru/uploads/file/556.doc" TargetMode="External"/><Relationship Id="rId3" Type="http://schemas.openxmlformats.org/officeDocument/2006/relationships/hyperlink" Target="http://www.voladm.ru/uploads/file/580.doc" TargetMode="External"/><Relationship Id="rId4" Type="http://schemas.openxmlformats.org/officeDocument/2006/relationships/hyperlink" Target="http://www.voladm.ru/uploads/file/109.doc" TargetMode="External"/><Relationship Id="rId5" Type="http://schemas.openxmlformats.org/officeDocument/2006/relationships/hyperlink" Target="http://www.voladm.ru/uploads/file/448.doc" TargetMode="External"/><Relationship Id="rId6" Type="http://schemas.openxmlformats.org/officeDocument/2006/relationships/hyperlink" Target="http://www.voladm.ru/uploads/file/332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08:00Z</dcterms:created>
  <dc:creator>Admin</dc:creator>
  <dc:description/>
  <cp:keywords/>
  <dc:language>en-US</dc:language>
  <cp:lastModifiedBy>Пользователь</cp:lastModifiedBy>
  <cp:lastPrinted>2022-10-12T09:10:00Z</cp:lastPrinted>
  <dcterms:modified xsi:type="dcterms:W3CDTF">2022-10-12T06:10:00Z</dcterms:modified>
  <cp:revision>133</cp:revision>
  <dc:subject/>
  <dc:title/>
</cp:coreProperties>
</file>