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ТВЕРЖДЕНО:</w:t>
      </w:r>
    </w:p>
    <w:p>
      <w:pPr>
        <w:pStyle w:val="Normal"/>
        <w:ind w:left="5664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олоконовского района</w:t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 С.И. Бикетов</w:t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___» _________ 2020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экспертизы нормативных правовых актов Волоконовского района, затрагивающих вопросы осуществления предпринимательской и инвестиционной деятельности,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8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ормативного правового ак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муниципального района «Волоконовский район» Белгородской области №334 от 20.10.2016г. «Об утверждении Программы развития торговли в муниципальном районе «Волоконовский район» на 2016-2020 год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6.2020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главы администрации муниципального района «Волоконовский район» Белгородской области № 163 от 05.05.2014г. «Об образовании Совета по поддержке и развитию малого и среднего предпринимательства Волоконовского район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9.2020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муниципального района «Волоконовский район» Белгородской области №379 от 26.09.2014г. «Об утверждении муниципальной программы Волоконовского района «Развитие экономического потенциала и формирование благоприятного предпринимательского климата в Волоконовском районе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.12.2020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08:00Z</dcterms:created>
  <dc:creator>Admin</dc:creator>
  <dc:description/>
  <cp:keywords/>
  <dc:language>en-US</dc:language>
  <cp:lastModifiedBy>Пользователь</cp:lastModifiedBy>
  <cp:lastPrinted>2018-04-12T13:53:00Z</cp:lastPrinted>
  <dcterms:modified xsi:type="dcterms:W3CDTF">2022-10-12T05:22:00Z</dcterms:modified>
  <cp:revision>142</cp:revision>
  <dc:subject/>
  <dc:title/>
</cp:coreProperties>
</file>