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экономического потенциала и формирование благоприятного предпринимательского клима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олоконовском районе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 (кабинет №50), а также по адресу электронной почты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lang w:val="en-US"/>
                </w:rPr>
                <w:t>sergeeva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lang w:val="en-US"/>
                </w:rPr>
                <w:t>o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-77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19 ноября 2024 года по 4 декабря 2024 года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ева Оксана Юрьевна – заместитель начальника отдела прогнозирования и развития муниципальной экономики администрации района, контактный телефон: 8(47235)5-08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меститель главы администрации</w:t>
      </w:r>
    </w:p>
    <w:p>
      <w:pPr>
        <w:pStyle w:val="Normal"/>
        <w:suppressAutoHyphens w:val="true"/>
        <w:ind w:right="-1" w:hanging="0"/>
        <w:textAlignment w:val="baseline"/>
        <w:rPr/>
      </w:pPr>
      <w:r>
        <w:rPr>
          <w:b/>
          <w:sz w:val="28"/>
          <w:szCs w:val="28"/>
          <w:lang w:eastAsia="zh-CN"/>
        </w:rPr>
        <w:t>района по стратегическому развитию</w:t>
        <w:tab/>
        <w:tab/>
        <w:tab/>
        <w:t xml:space="preserve">   </w:t>
        <w:tab/>
        <w:t xml:space="preserve">         О.В. Решетняк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>Сергеева Оксана Юрьевна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>(47235) 5-08-53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va.o-77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9:00Z</dcterms:created>
  <dc:creator>Admin</dc:creator>
  <dc:description/>
  <cp:keywords/>
  <dc:language>en-US</dc:language>
  <cp:lastModifiedBy>Пользователь</cp:lastModifiedBy>
  <cp:lastPrinted>2024-11-18T11:13:00Z</cp:lastPrinted>
  <dcterms:modified xsi:type="dcterms:W3CDTF">2024-11-19T11:47:00Z</dcterms:modified>
  <cp:revision>10</cp:revision>
  <dc:subject/>
  <dc:title/>
</cp:coreProperties>
</file>