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ственного обсуждения проекта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Патриотическое и духовно-нравственное воспитание молодежи Волоконовского района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муниципального района «Волоконовский район» Белгородской области </w:t>
            </w:r>
            <w:r>
              <w:rPr>
                <w:bCs/>
                <w:sz w:val="28"/>
                <w:szCs w:val="28"/>
              </w:rPr>
              <w:t>уведомляет о проведении общественного обсуждения проекта постановления администрации Волоконовского района «Об утверждении муниципальной Программы Волоконовского района «Патриотическое и духовно-нравственное воспитание молодежи Волоконовского района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общественного обсуждения все заинтересованные лица могут направить свои замечания, комментарии и предложения по проекту нормативного правового ак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чания и предложения принимаются по адресу: Белгородская область, Волоконовский район, п. Волоконовка, ул. Ленина, 60, отдел молодежной политики администрации района, а также по адресу электронной почты: vol-molodeg@yandex.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приема замечаний, комментариев и предложений: с 19 ноября 2024 года по 4 декабря 2024 года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уведомлению прилагае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Патриотическое и духовно-нравственное воспитание молодежи Волоконовского района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пкина Юлия Андреевна – начальник отдела молодежной политики администрации района, контактный телефон: 8(47235)5-29-6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меститель главы</w:t>
        <w:br/>
        <w:t>администрации района</w:t>
        <w:br/>
        <w:t>по социальной политике</w:t>
        <w:tab/>
        <w:tab/>
        <w:tab/>
        <w:t xml:space="preserve">   </w:t>
        <w:tab/>
        <w:t xml:space="preserve">                         Г.Н. Часовская</w:t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>Щепкина Юлия Андреевна</w:t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</w:rPr>
        <w:t>(47235) 5-29-64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51:00Z</dcterms:created>
  <dc:creator>Admin</dc:creator>
  <dc:description/>
  <cp:keywords/>
  <dc:language>en-US</dc:language>
  <cp:lastModifiedBy>Пользователь</cp:lastModifiedBy>
  <cp:lastPrinted>2024-11-18T11:37:00Z</cp:lastPrinted>
  <dcterms:modified xsi:type="dcterms:W3CDTF">2024-11-19T07:51:00Z</dcterms:modified>
  <cp:revision>2</cp:revision>
  <dc:subject/>
  <dc:title/>
</cp:coreProperties>
</file>