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бщественного обсуждения проекта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телей Волоконовского района информацией о деятельности органов местного самоуправлени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муниципального района «Волоконовский район» Белгородской области </w:t>
            </w:r>
            <w:r>
              <w:rPr>
                <w:bCs/>
                <w:sz w:val="28"/>
                <w:szCs w:val="28"/>
              </w:rPr>
              <w:t>уведомляет о проведении общественного обсуждения проекта постановления администрации Волоконовского района «Об утверждении муниципальной Программы Волоконовского района «</w:t>
            </w:r>
            <w:r>
              <w:rPr>
                <w:sz w:val="28"/>
                <w:szCs w:val="28"/>
              </w:rPr>
              <w:t>Обеспечение жителей Волоконовского района информацией о деятельности органов местного самоуправления</w:t>
            </w:r>
            <w:r>
              <w:rPr>
                <w:bCs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общественного обсуждения все заинтересованные лица могут направить свои замечания, комментарии и предложения по проекту нормативного правового ак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 (кабинет №50), а также по адресу электронной почты: </w:t>
            </w:r>
            <w:hyperlink r:id="rId2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volstatotdel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приема замечаний, комментариев и предложений: с 19 ноября 2024 года по 4 декабря 2024 года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уведомлению прилагае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</w:t>
            </w:r>
            <w:r>
              <w:rPr>
                <w:sz w:val="28"/>
                <w:szCs w:val="28"/>
              </w:rPr>
              <w:t>Обеспечение жителей Волоконовского района информацией о деятельности органов местного самоуправления</w:t>
            </w:r>
            <w:r>
              <w:rPr>
                <w:bCs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огачева Оксана Александровна – начальник информационно-аналитического отдела администрации района, контактный телефон: 8(47235) 5-32-0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8-00 до 17-00, перерыв с 12-00 до 13-00 часов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statotdel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8T07:34:00Z</dcterms:modified>
  <cp:revision>2</cp:revision>
  <dc:subject/>
  <dc:title/>
</cp:coreProperties>
</file>