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uppressLineNumbers/>
        <w:suppressAutoHyphens w:val="true"/>
        <w:spacing w:before="0" w:after="0"/>
        <w:ind w:right="61" w:hanging="0"/>
        <w:rPr>
          <w:rFonts w:ascii="Times New Roman" w:hAnsi="Times New Roman" w:cs="Times New Roman"/>
          <w:b w:val="false"/>
          <w:b w:val="false"/>
          <w:kern w:val="0"/>
          <w:szCs w:val="28"/>
          <w:lang w:val="ru-RU"/>
        </w:rPr>
      </w:pPr>
      <w:r>
        <w:rPr>
          <w:rFonts w:cs="Times New Roman" w:ascii="Times New Roman" w:hAnsi="Times New Roman"/>
          <w:b w:val="false"/>
          <w:kern w:val="0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Cs w:val="28"/>
          <w:lang w:val="ru-RU"/>
        </w:rPr>
        <w:t>проект</w:t>
      </w:r>
    </w:p>
    <w:p>
      <w:pPr>
        <w:pStyle w:val="Heading1"/>
        <w:suppressLineNumbers/>
        <w:suppressAutoHyphens w:val="true"/>
        <w:spacing w:before="0" w:after="0"/>
        <w:ind w:right="61" w:hanging="0"/>
        <w:jc w:val="center"/>
        <w:rPr>
          <w:rFonts w:ascii="Times New Roman" w:hAnsi="Times New Roman" w:cs="Times New Roman"/>
          <w:b w:val="false"/>
          <w:b w:val="false"/>
          <w:kern w:val="0"/>
          <w:szCs w:val="28"/>
        </w:rPr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Р О С С И Й С К А Я   Ф Е Д Е Р А Ц И Я         </w:t>
      </w:r>
    </w:p>
    <w:p>
      <w:pPr>
        <w:pStyle w:val="Heading1"/>
        <w:suppressLineNumbers/>
        <w:suppressAutoHyphens w:val="true"/>
        <w:spacing w:before="0" w:after="0"/>
        <w:ind w:right="61" w:hanging="0"/>
        <w:jc w:val="center"/>
        <w:rPr>
          <w:rFonts w:ascii="Times New Roman" w:hAnsi="Times New Roman" w:cs="Times New Roman"/>
          <w:b w:val="false"/>
          <w:b w:val="false"/>
          <w:kern w:val="0"/>
          <w:szCs w:val="28"/>
        </w:rPr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>Б Е Л Г О Р О Д С К А Я   О Б Л А С Т Ь</w:t>
      </w:r>
    </w:p>
    <w:p>
      <w:pPr>
        <w:pStyle w:val="Normal"/>
        <w:suppressLineNumbers/>
        <w:suppressAutoHyphens w:val="true"/>
        <w:jc w:val="center"/>
        <w:rPr>
          <w:sz w:val="8"/>
        </w:rPr>
      </w:pPr>
      <w:r>
        <w:rPr>
          <w:sz w:val="8"/>
        </w:rPr>
        <w:t xml:space="preserve">                                </w:t>
      </w:r>
    </w:p>
    <w:p>
      <w:pPr>
        <w:pStyle w:val="Normal"/>
        <w:suppressLineNumbers/>
        <w:suppressAutoHyphens w:val="true"/>
        <w:jc w:val="center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5238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color w:val="FFFFFF"/>
        </w:rPr>
        <w:t xml:space="preserve">            </w:t>
      </w:r>
      <w:r>
        <w:rPr>
          <w:color w:val="FFFFFF"/>
          <w:sz w:val="2"/>
        </w:rPr>
        <w:t>оект</w:t>
      </w:r>
      <w:r>
        <w:rPr>
          <w:color w:val="FFFFFF"/>
        </w:rPr>
        <w:t xml:space="preserve"> </w:t>
      </w:r>
    </w:p>
    <w:p>
      <w:pPr>
        <w:pStyle w:val="Normal"/>
        <w:suppressLineNumbers/>
        <w:suppressAutoHyphens w:val="true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uppressLineNumbers/>
        <w:suppressAutoHyphens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suppressLineNumbers/>
        <w:suppressAutoHyphens w:val="true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ГО РАЙОНА «ВОЛОКОНОВСКИЙ РАЙОН» </w:t>
      </w:r>
    </w:p>
    <w:p>
      <w:pPr>
        <w:pStyle w:val="Heading3"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_____ ________2023 года</w:t>
        <w:tab/>
        <w:t xml:space="preserve">                                                                №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80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Об   исполнении районного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а за 2022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762" w:leader="none"/>
        </w:tabs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исполнение статьи 264.2 Бюджетного кодекса Российской Федерации, статей 25 и 72 решения Муниципального совета муниципального района «Волоконовский район» от 31 октября 2012 года №382 «Об утверждении Положения о бюджетном устройстве и бюджетном процессе в муниципальном районе «Волоконовский район», Муниципальный совет муниципального района «Волоконовский район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2 год по доходам в сумме 1 922 759,0 тыс.рублей, по расходам в сумме 1 894 492,0 тыс.рублей с превышением доходов над расходами (профицит районного бюджета) в сумме 28 267,0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районного бюджета за 2022 год по кодам классификации источников внутреннего финансирования дефицитов бюджетов, согласно приложению №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районного бюджета по кодам классификации доходов бюджетов за 2022 год, согласно приложению №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районного бюджета за 2022 год, согласно приложению № 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расходов районного бюджета за 2022 год по разделам, подразделам, целевым статьям и видам расходов классификации расходов, согласно приложению №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</w:t>
      </w:r>
      <w:r>
        <w:rPr>
          <w:bCs/>
          <w:sz w:val="28"/>
          <w:szCs w:val="28"/>
        </w:rPr>
        <w:t>аспределению расходов по целевым статьям (муниципальным программам Волоконовского района и непрограммным направлениям деятельности), группам видов расходов, разделам, подразделам классификации расходов бюджета за 2022 год, согласно приложению № 5 к настоящему решению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распределению бюджетных ассигнований по разделам, подразделам классификации расходов бюджетов на осуществление бюджетных инвестиций, капитальных вложений в объекты муниципальной собственности муниципального района «Волоконовский район» за 2022 год согласно приложению № 6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бюджету дорожного фонда муниципального района «Волоконовский район» за 2022 год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отчет по использованию бюджетных ассигнований резервного фонда бюджета Волоконовского района за 2022 год в сумме 2 328,0 тыс. руб. согласно приложению № 8 к настоящему решению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17"/>
        <w:ind w:left="14" w:right="5" w:firstLine="706"/>
        <w:jc w:val="both"/>
        <w:rPr/>
      </w:pPr>
      <w:r>
        <w:rPr>
          <w:sz w:val="28"/>
          <w:szCs w:val="28"/>
        </w:rPr>
        <w:t xml:space="preserve">4. Настоящее решение опубликовать в районной газете «Красный Октябрь» и разместить на официальном сайте администрации района в сети «Интернет» по адресу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lokonov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по экономическому развитию, бюджету и налоговой политике (Беликов В.С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седатель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вета Волоконовского района                                       Н.В. Меланина</w:t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lef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437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решению Муниципального 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локонов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Об исполнении районного бюджета за 2022 год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____________________ 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за 2022 год по кодам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</w:t>
      </w:r>
      <w:r>
        <w:rPr/>
        <w:t xml:space="preserve">                                                                                             </w:t>
      </w:r>
      <w:r>
        <w:rPr/>
        <w:t>(тыс.руб.)</w:t>
      </w:r>
    </w:p>
    <w:tbl>
      <w:tblPr>
        <w:tblW w:w="97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1"/>
        <w:gridCol w:w="2702"/>
        <w:gridCol w:w="3938"/>
        <w:gridCol w:w="1466"/>
      </w:tblGrid>
      <w:tr>
        <w:trPr>
          <w:trHeight w:val="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-тратора источника внутренн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 финан-сирования дефицита районного бюдже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а внутреннего финансирования дефицита районного бюджета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1"/>
        <w:gridCol w:w="2702"/>
        <w:gridCol w:w="3938"/>
        <w:gridCol w:w="1466"/>
      </w:tblGrid>
      <w:tr>
        <w:trPr>
          <w:tblHeader w:val="true"/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и бюджетной политики администрации Волоконовского рай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района «Волоконовский район» кредитов от кредитных организаций в валюте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5 0000 8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бюджета в валюте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8 267,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33 503,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33 503,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33 503,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33 503,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5 236,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5 236,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5 236,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5 236,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, направленных на покрытие дефицит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8 267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43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решению Муниципального 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локонов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Об исполнении район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22 год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____________________ 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районного бюджета по кодам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ов за 2022 год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9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912"/>
        <w:gridCol w:w="2410"/>
        <w:gridCol w:w="1359"/>
      </w:tblGrid>
      <w:tr>
        <w:trPr>
          <w:trHeight w:val="30" w:hRule="atLeast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-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тор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-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а район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а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912"/>
        <w:gridCol w:w="2410"/>
        <w:gridCol w:w="1359"/>
      </w:tblGrid>
      <w:tr>
        <w:trPr>
          <w:tblHeader w:val="true"/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2 759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244,0</w:t>
            </w:r>
          </w:p>
        </w:tc>
      </w:tr>
      <w:tr>
        <w:trPr>
          <w:trHeight w:val="569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енных веществ в атмосферный воздух стационарными объектам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6000 1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6000 1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лата за размещение твердых коммунальных отходо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6000 1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3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 914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 02231 01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 476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 02241 01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 02251 01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8 255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 02261 01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858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Федеральная налоговая служб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7 393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179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56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0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3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7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1000 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5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епартамент образования Белгородской обла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0 030 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правление печати и телерадиовещания Белгородской обла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010 035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101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073 01 0027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193 01 9000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203 01 0021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203 01 9000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государственной инспекции по охране почв Белгородской обла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053 01 0059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 063 01 0008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063 01 0009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063 01 0091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063 01 0101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073 01 0019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073 01 0027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073 01 0008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193 01 0013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, либо бывшего государственного или муниципального служащего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193 01 0029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1203 01 9000 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Администрация муниципального района «Волоконовский район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 824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5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 777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 05025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6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55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5 05 0000 1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1274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45 628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405,,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69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491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11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7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13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27,0</w:t>
            </w:r>
          </w:p>
        </w:tc>
      </w:tr>
      <w:tr>
        <w:trPr>
          <w:trHeight w:val="64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923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2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59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4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9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1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02 49999 05 0000 150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47,0</w:t>
            </w:r>
          </w:p>
        </w:tc>
      </w:tr>
      <w:tr>
        <w:trPr>
          <w:trHeight w:val="888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правление финансов и бюджетной политики администрации Волоконовского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 827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136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8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83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правление образования администрации Волоконовского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 169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179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304 05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6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29999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77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1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124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29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0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86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9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культуры администрации </w:t>
            </w:r>
            <w:r>
              <w:rPr>
                <w:b/>
                <w:bCs/>
                <w:sz w:val="22"/>
                <w:szCs w:val="22"/>
              </w:rPr>
              <w:t>муниципального района «Волоконовский район» Белгородской обла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801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8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8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96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5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Управление социальной защиты населения администрации Волоконовского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99 101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5 0000 11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2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155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74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50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79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04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12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2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0 05 0000 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культуры "Центральная библиотека Волоконовского района" Белгородской обла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lef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976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риложение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решению Муниципального 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локонов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Об исполнении районного бюджета за 2022 го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 __________________ №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 «Волоконов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2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(тыс. рублей)               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51"/>
        <w:gridCol w:w="708"/>
        <w:gridCol w:w="851"/>
        <w:gridCol w:w="1417"/>
        <w:gridCol w:w="709"/>
        <w:gridCol w:w="1418"/>
      </w:tblGrid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-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д рас-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 8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 34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8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8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8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асходы на выплаты по оплате труда высшего должностного лица органов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07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53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3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3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 99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4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й фонд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7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1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1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1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71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4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4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4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асходы на выплаты по оплате труда членов избирательной комиссии муниципального обра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999 00 0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84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осуществление полномочий по созданию и организации деятельности территориальных комиссий по делам несовершеннолетних и защите их пра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71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1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1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45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59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59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1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59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3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Обеспечение безопасности жизнедеятельности населения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3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, пожарная безопасность и защита населен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2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Реализация мероприятий по созданию, развертыванию, поддержанию в готовности системы «112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3 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63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ализация мероприятий по созданию, развертыванию, поддержанию в готовности системы «112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3 01 2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63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2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2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Подготовка населения и организаций к действиям в чрезвычайных ситуациях в мирное и военное время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6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одготовка населения и организаций к действиям в чрезвычайных ситуациях в мирное и военное врем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3 02 20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66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20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Противодействие терроризму и экстремизму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Профилактика терроризма и экстремизма"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проведения антитеррористических уч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5 01 2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Обеспечение безопасности жизнедеятельности населения Волоконовского района на 2015-2020 год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немедицинского потребления наркотических средств и психотропных веществ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Мероприятия      </w:t>
              <w:br/>
              <w:t xml:space="preserve">по раннему выявлению потребителей наркотиков"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012 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2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6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7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999 00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 8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экономического потенциала и формирование благоприятного предпринимательского климата в Волоконовском районе на 2015 - 2020 год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ельского хозяйств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деятельности по обращению с животными без владельцев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 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мероприятий при осуществлении деятельности по обращению с животными без владельце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 08 73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2 08 73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Совершенствование и развитие транспортной системы и дорожной сети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и развитие транспортной систем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Организация транспортного обслуживания населения в пригородном межмуниципальном сообщении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транспортного обслуживания населения в пригородном межмуниципальном сообще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2 01 73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6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1 73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анспортного обслуживания населения в пригородном внутримуниципальном сообщени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23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транспортного обслуживания населения в пригородном внутримуниципальном сообщен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2 02 23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 15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2 23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 на компенсацию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в пригородном сообщении за счет средств ме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2 02 23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2 23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асходы на компенсацию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в пригородном сообщении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2 02 73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2 73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 90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Совершенствование и развитие транспортной системы и дорожной сети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 64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и развитие дорожной сет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 64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 64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1 01 20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 2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20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 01 72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 40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72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40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капитального ремонта и ремонта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 01 S2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9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S2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26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26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еализация инициативных проектов, в том числе наказов (Устройство дорожного покрытия к кладбищам по ул. Первомайская и Коммунистическая с. Борисов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S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 2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еализация инициативных проектов, в том числе наказов (Ремонт подъезда с твердым покрытием к кладбищу в хуторе Верный Тишанского сельского посел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S0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4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0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еализация инициативных проектов, в том числе наказов (Ремонт подъезда к кладбищам в х. Столбищ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S0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7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0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проекта "Решаем вместе" в рамках инициативного бюджетирования (Ремонт подъезда к кладбищу в поселке Алексеевка Шидловского сельского посел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S03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2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03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проекта "Решаем вместе" в рамках инициативного бюджетирования (Ремонт подъезда к Братскому захоронению с. Нижние Лубян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S0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66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0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8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кадровой политики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системы работы по вопросам награждения, поощрения и проведения организационных мероприятий на территории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системы работы по вопросам награждения, поощрения и проведения организационных мероприятий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4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4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34 01 2999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экономического потенциала и формирование благоприятного предпринимательского климата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 государственная поддержка малого и среднего предпринимательств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Муниципальная поддержка малого и среднего предпринимательства, включая крестьянские (фермерские) хозяйств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 02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 02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Грант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 03 20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1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1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за счет средств ме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40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40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управлению муниципальной собственностью, кадастровой оценке, землеустройству и землепольз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6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6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70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расходов по проведению комплексных кадастров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S5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5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R5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2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00 R5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 33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4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Обеспечение доступным и комфортным жильем и коммунальными услугами жителей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4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Стимулирование развития жилищного строительства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3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1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3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1 15 71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3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5 71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3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обеспечения населения качественными услугами жилищно-коммунального хозяйств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й в области улучшения жилищных условий граждан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2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2 06 35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6 35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 58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Обеспечение доступным и комфортным жильем и коммунальными услугами жителей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0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Создание условий для обеспечения населения качественными услугами жилищно-коммунального хозяйства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0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Организация наружного освещения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2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7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наружного освещения (за счет местного бюджета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2 02 21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5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2 21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наружного освещения (за счет субсидий из областного бюджета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2 02 71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1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2 71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1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и проведение конкурсов по благоустройству муниципальных образовани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рганизация и проведение районных конкурсов по благоустройству населенных пунктов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2 04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4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и проведение областных конкурсов по благоустройству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2 04 71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4 71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Формирование современной городской среды на территории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3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Благоустройство дворовых территорий многоквартирных домов поселений Волоконовского района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3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проведения мероприятий по благоустройству дворовых территорий поселений Волоконовского района в соответствии с едиными требованиями, исходя из минимального перечня работ по благоустройству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благоустройству общественных территорий (за счет средств ме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1 02 41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 41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благоустройству общественных террито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1 02 71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4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 71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щественного самоуправления на территории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3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общественного самоуправления на территории Волоконовского района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2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общественного самоуправления на территории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2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проектов, реализуемых территориальным общественным самоуправлением (за счет средств ме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1 01 41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41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проектов, реализуемых территориальным общественным самоуправле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1 01 71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5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71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членов территориальных общественных самоуправлени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и проведение мероприятий территориальных общественных самоуправлени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2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4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4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экономического потенциала и формирование благоприятного предпринимательского климата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дпрограмма "Развитие сельского хозяйства, охрана окружающей сред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"Комплексная система обращения с твердыми коммунальными отходам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 G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2 G2 52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 G2 52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осуществление отдельных государственных полномочий по рассмотрению дел об административных правонарушения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71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1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1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 82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08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образования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08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08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08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ме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1 04 4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14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4 4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обла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1 04 7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 83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4 7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3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2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образования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2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2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2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питальный ремонт объектов муниципальной собственно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4 4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2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4 4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ме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4 4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2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4 4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4 7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2 85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4 7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инфраструктуры системы дополнительно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ме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3 02 4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6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2 4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обла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3 02 7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 8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2 7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кадровой политики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фессиональная подготовка, переподготовка и повышение квалификаци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вышение квалификации, профессиональная подготовка и переподготовка кад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1 01 2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2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3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кадровой политики на 2015-2020 год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3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ёж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3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условий успешной социализации и эффективной самореализации молодеж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3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2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0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по организационно-воспитательной работе с молодежью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2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8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кадровой политики на 2015-2020 год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профессионального образования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ме "Социальная поддержка обучающихс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3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типенд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3 01 12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 01 12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вления в рамках непрограммного направления деятельности "Реализация функций органов местного самоуправления Волоконовского района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4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 72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72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культуры и искусства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9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ая деятельность и народное творчество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9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инфраструктуры сферы культур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3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52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питальный ремонт объектов муниципальной собственно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3 03 4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7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3 4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ме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3 03 4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3 03 4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обла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3 03 7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 3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3 7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«Культурная сред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53 </w:t>
            </w:r>
            <w:r>
              <w:rPr>
                <w:b/>
                <w:bCs/>
                <w:sz w:val="22"/>
                <w:szCs w:val="22"/>
                <w:lang w:val="en-US"/>
              </w:rPr>
              <w:t>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3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витие сети учреждений культурно-досугового тип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053 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A1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55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 3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053 </w:t>
            </w:r>
            <w:r>
              <w:rPr>
                <w:bCs/>
                <w:iCs/>
                <w:sz w:val="20"/>
                <w:szCs w:val="20"/>
                <w:lang w:val="en-US"/>
              </w:rPr>
              <w:t>A1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55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щественного самоуправления на территории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общественного самоуправления на территории Волоконовского района»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общественного самоуправления на территории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проектов, реализуемых территориальным общественным самоуправлением (за счет средств ме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11 01 41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41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проектов, реализуемых территориальным общественным самоуправле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1 01 71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9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71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культуры и искусства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храна, сохранение и популяризация объектов культурного наследия (памятников истории и культуры)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хранение объектов культурного наследия (памятников истории и культуры)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4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охранение объектов культурного наследия (памятников истории и культуры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 4 01 42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42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охранение объектов культурного наследия (памятников истории и культуры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 4 01 72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 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72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 85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2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равной доступности услуг общественного транспорта на территории Волоконовского района для отдельных категорий 240,0граждан, оказание мер социальной поддержки которым относится к ведению Российской Федерации и субъектов Российской Федерации (за счет субвенций из областного бюджета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73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73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Волоконовского района "Обеспечение доступным и комфортным жильем и коммунальными услугами жителей Волоконовского района на 2014-2020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Стимулирование развития жилищного строительств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Обеспечение жильем ветеранам Великой Отечественной войн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 01 51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1 51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 08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Обеспечение доступным и комфортным жильем и коммунальными услугами жителей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 08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тимулирование развития жилищного строительств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 08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жильем молодых семе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67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 по обеспечению жильем молодых семей (за счет ме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1 03 23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3 23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1 03 73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3 73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1 03 L4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 1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3 L4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благоустроенных жилых помещений семьям с детьми-инвалидами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9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я по обеспечению жильем семей, имеющих детей-инвалидов, нуждающихся в улучшении жилищных условий на территории Белгородской области за счет средств ме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1 04 2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6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2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ализация мероприятий по обеспечению жильем семей, имеющих детей-инвалидов, нуждающихся в улучшении жилищных условий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1 04 7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2 2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7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жильем детей-сирот, детей, оставшихся без попечения родителей, и лиц из их числ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1 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45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1 07 7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45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7 7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5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на осуществление полномочий в области охран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1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1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физической культуры и спорта в Волоконовском районе на 2015-2020 год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1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1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пуляризация массового спор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1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в области спорта и физической культур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61 02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11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2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2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9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9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26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6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экономического потенциала и формирование благоприятного предпринимательского климата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инвестиционного климата и стимулирование инновационной деятельност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оддержка некоммерческих организа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1 02 2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13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02 2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02 2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экономического потенциала и формирование благоприятного предпринимательского климата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инвестиционного климата и стимулирование инновационной деятельност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оддержка некоммерческих организа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1 02 2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33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02 2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4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4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4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4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убсидии на реализацию инициативных проектов, в том числе наказ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S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93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3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бсидии на реализацию проекта "Решаем вместе" в рамках инициативного бюджетир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S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3 01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01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бсидии на реализацию наказ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999 00 S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 47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Административно- хозяйственный центр обеспечения деятельности органов местного самоуправлен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 0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0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0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0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0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8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6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3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зервный фонд муниципального образования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и бюджетной политики администраци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 12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84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84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84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4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 70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й фонд Правительства Белгоро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7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0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69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вершенствование и развитие транспортной системы и дорожной сети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и развитие дорожной сет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Субсидии на содержание автомобильных дорог и инженерных сооружений на них в границах городских и сельских поселений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бсидии на содержание автомобильных дорог и инженерных сооружений на них в границах городских и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1 02 6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2 6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12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12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12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07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 16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 84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 84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 84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существл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7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4 48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8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999 00 8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 36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8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6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 областного бюджета на предоставление межбюджетных трансфертов в форме дотаций по итогам оценки эффективности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7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</w:tr>
      <w:tr>
        <w:trPr>
          <w:trHeight w:val="49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муниципального района "Волоконовский райо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 28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, 5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 8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 8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 8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бщеобразовательных программ дошкольно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 35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6 21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1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1 01 73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6 14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73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 14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йствие развитию дошкольно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7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ернизация региональных образовательных систем (за счет средств ме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021 03 4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 03 4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ернизация региональных образовательных сист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1 03 7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30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3 7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инфраструктуры системы дошкольно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 11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Реализация мероприятий по оснащению учебным, технологическим оборудованием и мебелью муниципальных образовательных организаций, подлежащих капитальному ремонту, строительству и реконструкции за счет средств ме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1 04 43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4 43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по оснащению учебным, технологическим оборудованием и мебелью муниципальных образовательных организаций, подлежащих капитальному ремонту, строительству и реконстру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4 73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 61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21 04 73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 61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 4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 4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 4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программ обще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 50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8 69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9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снащению пищеблоков муниципальных общеобразовательных организаций технологическим оборудованием за счет средств ме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1 43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43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1 5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8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5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8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й фонд Правительства Белгоро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7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реализацию государственного стандарта общего обра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1 73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 1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73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1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1 73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80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73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80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снащению пищеблоков муниципальных общеобразовательных организаций технологическим оборудова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1 73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41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73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рганизации питания обучающихся 1-4 классов в виде продуктовых наборов при дистанционном формате обу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1 73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0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73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1 L3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 76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L3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6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убсидии на возмещение части затрат в связи с предоставлением учителям общеобразовательных организаций ипотечного креди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озмещение части затрат молодым учителям общеобразовательных учреждений (организаций) Волоконовского района по ипотечному кредит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2 23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2 23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инфраструктуры системы обще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2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 74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снащению учебным, технологическим оборудованием и мебелью муниципальных образовательных организаций, подлежащих капитальному ремонту, строительству и реконструкции за счет средств ме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022 04 43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8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4 43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снащению учебным, технологическим оборудованием и мебелью муниципальных образовательных организаций, подлежащих капитальному ремонту, строительству и реконстру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4 73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 05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22 04 73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 05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йствие развитию обще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5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ернизация региональных образовательных сист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022 05 4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2 05 4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ернизация региональных образовательных сист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5 7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5 7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нты на поощрение муниципальных общеобразовательных организаций за достижение высоких показателей в сфере "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5 73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5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5 73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78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78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78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дополнительных общеобразовательных (общеразвивающих) программ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23 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42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3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9 42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2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"Обеспечение функционирования модели персонифицированного финансирования дополнительного образования детей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Государственная политика в сфере образования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фессиональная подготовка, переподготовка и повышение квалификаци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5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овышение квалификации, профессиональная подготовка и переподготовка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5 01 2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1 2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 Проведение детской оздоровительной компани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по проведению оздоровительной кампании детей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3 20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3 20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3 20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58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7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"Патриотическое воспитание граждан Российской Федераци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 E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22 EВ 5179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EВ 5179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ценки качества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34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механизмов оценки качества образования в соответствии с государственными образовательными стандартам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4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34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4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 34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0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8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8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авления в рамках непрограммного направления деятельности "Реализация функций органов местного самоуправления Волоконовского района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72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4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11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6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осударственная политика в сфере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6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педагогических работников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5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6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Волоконов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5 02 73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6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2 73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2 73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4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семьи и дете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4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3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4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полномочий субъекта Российской Федерации на осуществление мер соцзащиты многодетных сем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3 01 72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4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72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4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Государственная поддержка предоставления дошкольно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1 02 7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2 7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9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9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Доступная сред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9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6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9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за счет средств ме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6 01 4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 01 4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6 01 7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89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 01 7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3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3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физической культуры и спорта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0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0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пуляризация массового спор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в области спорта и физической культур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61 02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2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2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7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6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 7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3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3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4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наказов (Дополнение спортивным инвентарем тренажерного зала ФОКа с плавательным бассейном "Космос"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S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8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ультуры администрации муниципального района "Волоконовский райо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 7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 96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0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0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0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дополнительных общеобразовательных (общеразвивающих) программ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0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3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6 0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кадровой политики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ёж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условий успешной социализации и эффективной самореализации молодеж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2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16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 xml:space="preserve">Мероприятия по организационно-воспитательной работе с молодежью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2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Обеспечение функций органов местного самоупрвления в рамках непрограммного направления деятельности "Реализация функций органов местного </w:t>
            </w:r>
            <w:r>
              <w:rPr>
                <w:bCs/>
                <w:iCs/>
                <w:sz w:val="22"/>
                <w:szCs w:val="22"/>
              </w:rPr>
              <w:t>самоуправления Волоконовского района"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1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 09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Доступная сред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за счет средств ме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6 01 4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6 01 7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6 01 7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 01 70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культуры и искусства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 87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библиотечного дел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Комплектование книжных фондов библиотек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держка отрасли культура (на комплектование книжных фондов библиотек за счет мест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51 02 L51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1 02 L51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зейного дел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8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2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8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2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8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ая деятельность и народное творчество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 39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3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 39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3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4 39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4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8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716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ниципальная политика в сфере культур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33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5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43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5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8 43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5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Грант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5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1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ранты на реализацию инициативных проектов в области культуры за счет средств ме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5 02 47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02 47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осударственная поддержка (гранты) в облпсти культуры и искусства за счет ме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5 02 477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02 477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ранты на реализацию инициативных проектов в област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5 02 77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02 77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осударственная поддержка (гранты) в облпсти культуры и искус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5 02 777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02 777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Мероприятия в рамках подпрограммы "Муниципальная политика в сфере культур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5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5 05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5 05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и проведение общественно значимых мероприятий и творческих проектов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5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6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укрепление материально-технической базы учреждений культуры за счет средств местного бюджета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5 06 455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06 455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укрепление материально-технической базы учреждений культуры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5 06 755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81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06 755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"Творческие люд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5 A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осударственная поддержка отрасли культуры (на государственную поддержку лучших работников сельских учреждений культу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5 А2 551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А2 551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5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культуры и искусства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ниципальная политика в сфере культур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5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5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 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0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осударственная политика в сфере образо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педагогических работников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5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Волоконов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5 02 73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2 73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оциальной защиты населения администрации муниципального района "Волоконовский райо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 09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 09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8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8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8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8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муниципальной доплаты к пенс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12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68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12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ое обслуживание на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" Оказание социальных услуг населению организациями социального обслужи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для осуществления полномочий по обеспечению права граждан на социальное обслужив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2 01 7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 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7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7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7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2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 96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 3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 14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плата жилищно-коммунальных услуг отдельным категориям гражда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 11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1 5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3 97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5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5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5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1 71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1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1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 01 71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ежемесячных денежных компенсаций расходов по оплате жилищно-коммунальных услуг ветеранам труд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1 72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 67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2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2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ежемесячных денежных компенсаций расходов по оплате жилищно-коммунальных услуг реабилитированным лицам и лицам, признанным пострадавшими от политических репресс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1 72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2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2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ежемесячных денежных компенсаций расходов по оплате жилищно-коммунальных услуг многодетным семья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1 72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3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2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2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ежемесячных денежных компенсаций расходов по оплате жилищно-коммунальных услуг иным категориям гражд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1 72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97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2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2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ыплата ежемесячных денежных компнсаций расходов по оплате электроэнергии, приобретенной на нужды электроотоп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041 01 725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25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25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ыплаты на компенсацию отдельным категоряим граждан оплаты взноса на капитальный ремонт общего имущества в многоквартирном до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1 74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4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4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ыплата ежемесячных денежных компенсаций расходов на уплату взносов на капремонт общего имущества в многоквартирном доме лицам, достигшим возраста семидесяти и восьмидесяти л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1R4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R4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 83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Единовременная денежная выплата врачам, принятым на работу в областные государственные учреждения здравоохранения, расположенные на территории Волоконовского района, по остродефицитным специальностя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12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12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пособий малоимущим гражданам и гражданам, оказавшимся в тяжелой жизненной ситуа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2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2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и проведение районных мероприятий в рамках подпрогра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041 02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85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ыплаты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54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 97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54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54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0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пособий малоимущим гражданам и гражданам, оказавшимся в тяжелой жизненной ситуа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7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2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7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субсидий ветеранам боевых действий и другим категориям военнослужащи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041 02 72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72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полномочий субъекта Российской Федерации на выплату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7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7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плата ежемесячных денежных выплат ветеранам труда, ветераном военной служб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72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 67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72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72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6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плата ежемесячных денежных выплат труженикам тыл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72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72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плата ежемесячных денежных выплат реабилитированным лиц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72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72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плата ежемесячных денежных выплат лицам, родившимся в период с 22 июня 1923 года по 3 сентября 1945 года (Дети войны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72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3 94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72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72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7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редоставление материальной и иной помощи для погреб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72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1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72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72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ыплаты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R404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 34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R404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граждан, имеющих особые заслуги перед Российской Федерацией и Белгородской областью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пособий лицам, которым присвоено звание "Почетный гражданин Волоконовского района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3 22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3 22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ое обслуживание на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" Оказание социальных услуг населению организациями социального обслужива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существление мер социальной защиты отдельных категорий работников учреждений, занятых в секторе социального обслуживания, проживающих и работающих в сельской мест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2 01 7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7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семьи и дете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1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3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1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ежемесячных пособий гражданам, имеющим дет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3 01 72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 95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72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72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полномочий субъекта Российской Федерации на осуществление мер соцзащиты многодетных сем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3 01 72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72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щественного самоуправления на территории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ственного самоуправления на территории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общественного самоуправления на территории Волоконовского район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членов территориальных общественных самоуправлени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и проведение мероприятий территориальных общественных самоуправлени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12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4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1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62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62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семьи и дете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62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3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7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дополнительных мер социальной защиты семей, родивших третьего и последующих детей по предоставлению материнского (семейного) капитал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3 01 7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97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7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7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мер социальной поддержки детям-сиротам и детям, оставшимся без попечения родителе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3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56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полномочий субъекта Российской Федерации на осуществление мер по социальной защите граждан, являющихся усыновителя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3 02 72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88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2 72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держание ребенка в семье опекуна, приемной семье, семейном детском до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3 02 72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 35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2 72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награждение, причитиющееся приемному родител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3 02 72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3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2 72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стинтернатное сопровождение детей-сирот, детей, оставшихся без попечения родителей, лиц из их числ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бвенции на оплату коммунальных услуг и содержание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3 03 71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3 71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81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7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эффективности муниципальной поддержки социально-ориентированных некоммерческих организаци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6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Мероприятия по повышению эффективност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4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по поддержке социально ориентированных некоммерческих организаций в рамках подпрограмм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4 01 299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299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99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предоставления отдельных мер социальной защиты на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5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9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предоставления отдельных мер социальной защиты насе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5 02 7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90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2 7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2 7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деятельности по опеке и попечительству в отношении несовершеннолетних и лиц из числа детей-сирот, и детей, оставшихся без попечения родителе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5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5 03 71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3 71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3 71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деятельности по опеке и попечительству в отношении совершеннолетних лиц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5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деятельности по опеке и попечительству в отношении совершеннолетних л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5 04 7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4 7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4 7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Организация предоставления ежемесячных денежных компенсаций расходов по оплате жилищно-коммунальных услуг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5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1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организацию предоставления ежемесячных денежных компенсаций расходов по оплате жилищно-коммунальных услу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5 05 7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1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5 7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5 7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5 7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предоставления социального пособия на погребени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5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предоставления социального пособия на погреб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5 06 71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6 71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й фонд Правительства Белгоро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7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 администраци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24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4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4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4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4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 16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8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2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Б Волоко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1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1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1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культуры и искусства Волоконовского райо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1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библиотечного дел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1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1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 13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0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6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 ПО БЮДЖ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94 49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</w:tblGrid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/>
              <w:t xml:space="preserve">      </w:t>
            </w:r>
            <w:r>
              <w:rPr>
                <w:b/>
              </w:rPr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решению Муниципального 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локонов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Об исполнении районного бюджета за 2022 го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 _____________ №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ам, целевым статьям (муниципальным программам Волоконовского района и непрограммным направлениям деятельности), группам видов расходов классификации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2 год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лей)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53" w:type="dxa"/>
        <w:jc w:val="left"/>
        <w:tblInd w:w="-521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4627"/>
        <w:gridCol w:w="638"/>
        <w:gridCol w:w="921"/>
        <w:gridCol w:w="1560"/>
        <w:gridCol w:w="850"/>
        <w:gridCol w:w="1418"/>
        <w:gridCol w:w="239"/>
      </w:tblGrid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-дел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-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д рас-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2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 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асходы на выплаты по оплате труда высшего должностного лица органов местного самоуправле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0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0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5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5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5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 9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5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5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асходы на выплаты по оплате труда членов избирательной комиссии муниципального образова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0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8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на осуществление полномочий по созданию и организации деятельности территориальных комиссий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71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71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71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ы юсти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Государственная регистрация актов гражданского состояния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59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59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59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Обеспечение безопасности жизнедеятельности населения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Реализация мероприятий по созданию, развертыванию, поддержанию в готовности системы "112""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ализация мероприятий по созданию, развертыванию, поддержанию в готовности системы "112"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3 01 20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 01 20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 01 20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Подготовка населения и организаций к действиям в чрезвычайных ситуациях в мирное и военное время"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одготовка населения и организаций к действиям в чрезвычайных ситуациях в мирное и военное время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3 02 2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 02 2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Противодействие терроризму и экстремизму"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Профилактика терроризма и экстремизма" 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проведения антитеррористических учени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5 01 20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 01 20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й фонд Правительства Белгородской област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7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7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Обеспечение безопасности жизнедеятельности населения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немедицинского потребления наркотических средств и психотропных веществ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Мероприятия      </w:t>
              <w:br/>
              <w:t xml:space="preserve">по раннему выявлению потребителей наркотиков" 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2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2 01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 01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ные расход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 8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экономического потенциала и формирование благоприятного предпринимательского климата в Волоконовском район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ельского хозяйств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еление деятельности по обращению с животными без владельцев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 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мероприятий при осуществлении</w:t>
              <w:br/>
              <w:t xml:space="preserve">деятельности по обращению с животными без владельцев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2 08 73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 08 73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2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2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 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вершенствование и развитие транспортной системы и дорожной сети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и развитие транспортной системы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Организация транспортного обслуживания населения в пригородном межмуниципальном сообщении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транспортного обслуживания населения в пригородном межмуниципальном сообщении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2 01 73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1 73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транспортного обслуживания населения в пригородном внутримуниципальном сообщении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2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транспортного обслуживания населения в пригородном внутримуниципальном сообщении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2 02 23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 1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2 23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 на компенсацию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в пригородном сообщении за счет средств местного бюджет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2 02 23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2 23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асходы на компенсацию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в пригородном сообщении 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2 02 73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2 73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 4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вершенствование и развитие транспортной системы и дорожной сети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 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и развитие дорожной сети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 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местного значе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 6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1 01 20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 2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 01 20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 01 72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1 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 01 72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капитального ремонта и ремонта автомобильных дорог общего пользования населенных пункто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 01 S2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 9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 01 S2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Субсидии на содержание автомобильных дорог и инженерных сооружений на них в границах городских и сельских поселений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убсидии на содержание автомобильных дорог и инженерных сооружений на них в границах городских и сельских поселений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1 02 6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 02 6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2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2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еализация инициативных проектов, в том числе наказов (Устройство дорожного покрытия к кладбищам по ул. Первомайская и Коммунистическая с. Борисовк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S02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 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S02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еализация инициативных проектов, в том числе наказов (Ремонт подъезда с твердым покрытием к кладбищу в хуторе Верный Тишанского сельского поселения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S0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S0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еализация инициативных проектов, в том числе наказов (Ремонт подъезда к кладбищам в х. Столбище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S0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S0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проекта "Решаем вместе" в рамках инициативного бюджетирования (Ремонт подъезда к кладбищу в поселке Алексеевка Шидловского сельского поселения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S03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03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проекта "Решаем вместе" в рамках инициативного бюджетирования (Ремонт подъезда к Братскому захоронению с. Нижние Лубянки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S03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03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 0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кадровой политики Волоконовского района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вершенствование системы работы по вопросам награждения, поощрения и проведения организационных мероприятий на территории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работы по вопросам награждения, поощрения и проведения организационных мероприятий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 01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 01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экономического потенциала и формирование благоприятного предпринимательского климата в Волоконовском район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 государственная поддержка малого и среднего предпринимательств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Муниципальная поддержка малого и среднего предпринимательства, включая крестьянские (фермерские) хозяйств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 02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 02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Гранты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 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ран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3 03 20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 03 20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 0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 0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8 8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8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за счет средств местного бюджет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4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4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землеустройству и землепользова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604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604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7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7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R5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R5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расходов по проведению комплексных кадастровых рабо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 00 S5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S5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 6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Обеспечение доступным и комфортным жильем и коммунальными услугами жителей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Стимулирование развития жилищного строительства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 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переселению граждан из аврийного жилищного фонд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 15 71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 15 71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здание условий для обеспечения населения качественными услугами жилищно-коммунального хозяйств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мероприятий в области улучшения жилищных условий граждан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 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2 06 35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 06 35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 8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Обеспечение доступным и комфортным жильем и коммунальными услугами жителей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0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Создание условий для обеспечения населения качественными услугами жилищно-коммунального хозяйства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0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Организация наружного освещения" 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7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наружного освещения (за счет местного бюджета)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2 02 21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5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 02 21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наружного освещения (за счет субсидий из областного бюджета)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2 02 71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 1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 02 71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 1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и проведение конкурсов по благоустройству муниципальных образований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 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рганизация и проведение районных конкурсов по благоустройству населенных пунктов район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2 04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 04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и проведение областных конкурсов по благоустройству муниципальных образовани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2 04 71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 04 71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Формирование современной городской среды на территории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Благоустройство дворовых территорий многоквартирных домов поселений Волоконовского района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проведения мероприятий по благоустройству дворовых территорий поселений Волоконовского района в соответствии с едиными требованиями, исходя из минимального перечня работ по благоустройству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благоустройству общественных территорий (за счет средств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1 02 41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 41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благоустройству общественных территорий (за счет средств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2 71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 71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щественного самоуправления на территории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общественного самоуправления на территории Волоконовского района»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общественного самоуправления на территории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проектов, реализуемых территориальным общественным самоуправлением (за счет средств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1 01 4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4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проектов, реализуемых территориальным общественным самоуправление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1 01 7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5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7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членов территориальных общественных самоуправлений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циальная поддержка и проведение мероприятий территориальных общественных самоуправлений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2 01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Волоконовского района "Развитие экономического потенциала и формирование благоприятного предпринимательского климата в Волоконовском </w:t>
            </w:r>
            <w:r>
              <w:rPr>
                <w:b/>
                <w:bCs/>
                <w:sz w:val="21"/>
                <w:szCs w:val="21"/>
              </w:rPr>
              <w:t>район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Развитие </w:t>
            </w:r>
            <w:r>
              <w:rPr>
                <w:b/>
                <w:bCs/>
                <w:sz w:val="21"/>
                <w:szCs w:val="21"/>
              </w:rPr>
              <w:t>сельского хозяйства, охрана окружающей среды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«Комплексная система обращения с твердыми коммунальными отходами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 G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2 G2 526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 G2 526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 на осуществление отдельных государственных полномочий по рассмотрению дел об административных правонарушениях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71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71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71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 3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 9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 9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 9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бщеобразовательных программ дошкольно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 3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6 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1 01 7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6 1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 01 7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1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йствие развитию дошкольно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 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ернизация региональных образовательных систем (за счет средств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 03 43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 03 43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ернизация региональных образовательных систе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1 03 73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 03 73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инфраструктуры системы дошкольно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 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 2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питальный ремонт объектов муниципальной собственно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1 04 42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 04 42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1 04 4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1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 04 4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снащению учебным, технологическим оборудованием и мебелью муниципальных образовательных организаций, подлежащих капитальному ремонту, строительству и реконструкции за счет средств местного бюджет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1 04 4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 04 4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обла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1 04 7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8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 04 7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снащению учебным, технологическим оборудованием и мебелью муниципальных образовательных организаций, подлежащих капитальному ремонту, строительству и реконструк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1 04 7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 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 04 7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 6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 6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 6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программ обще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 5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8 6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снащению пищеблоков муниципальных общеобразовательных организаций технологическим оборудованием за счет средств местного бюджет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1 4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1 4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01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 4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й фонд Правительства Белгородской област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 01 7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1 7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реализацию государственного стандарта общего образова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1 7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3 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1 7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1 73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8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1 73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снащению пищеблоков муниципальных общеобразовательных организаций технологическим оборудование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1 7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4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1 7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рганизации питания обучающихся 1-4 классов в виде продуктовых наборов при дистанционном формате обуч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1 73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0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1 73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1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 7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1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убсидии на возмещение части затрат в связи с предоставлением учителям общеобразовательных организаций иппотечного кредит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озмещение части затрат молодым учителям общеобразовательных учреждений (организаций) Волоконовского района по ипотечному кредиту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2 236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2 236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инфраструктуры системы обще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 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0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питальный ремонт объектов муниципальной собственно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4 42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2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2 04 42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4 4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2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4 4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снащению учебным, технологическим оборудованием и мебелью муниципальных образовательных организаций, подлежащих капитальному ремонту, строительству и реконструкции за счет средств местного бюджет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4 4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4 4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обла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4 7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2 8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4 7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снащению учебным, технологическим оборудованием и мебелью муниципальных образовательных организаций, подлежащих капитальному ремонту, строительству и реконструк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4 7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 0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4 7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йствие развитию дошкольно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 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ернизация региональных образовательных систем (за счет средств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022 05 43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 05 43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ернизация региональных образовательных систе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5 73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5 73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нты на поощрение муниципальных общеобразовательных организаций за достижение высоких показателей в сфере «Образования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022 05 73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 05 73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 3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 3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 3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дополнительных общеобразовательных (общеразвивающих) программ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 4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3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5 4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4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инфраструктуры системы дополнительно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3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3 02 4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6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 02 4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6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обла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3 02 7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 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 02 7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"Обеспечение функционирования модели персонифицированного финансирования дополнительного образования детей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 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 04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 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 04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Государственная политика в сфере образования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фессиональная подготовка, переподготовка и повышение квалификации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овышение квалификации, профессиональная подготовка и переподготовка кадров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5 01 21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 01 21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кадровой политики Волоконовского района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фессиональная подготовка, переподготовка и повышение квалификации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овышение квалификации, профессиональная подготовка и переподготовка кадров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1 01 21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 01 21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8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 Проведение детской оздоровительной компании"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 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по проведению оздоровительной кампании детей 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2 03 20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3 20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3 20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кадровой политики Волоконовского района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ёжь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условий успешной социализации и эффективной самореализации молодежи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2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1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 по организационно-воспитательной работе с молодежь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2 01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01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2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"Патриотическое воспитание граждан Российской Федерации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 E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2 EВ 5179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EВ 5179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ценки качества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3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механизмов оценки качества образования в соответствии с государственными образовательными стандартами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4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3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 3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кадровой политики Волоконовского района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профессионального образования 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ме "Социальная поддержка обучающихс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типенд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3 01 12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 01 12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1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1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авления в рамках непрограммного направления деятельности "Реализация функций органов местного самоуправления Волоконовского района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 0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9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Доступная сред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за счет средств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 01 4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6 01 4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 01 7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6 01 7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программа Волоконовского района «Развитие культуры и искусства Волоконовского района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 9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библиотечного дел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1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 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Комплектование книжных фондов библиотек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держка отрасли культура (на комплектование книжных фондов библиотек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1 02 L51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2 L51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зейного дел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8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2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8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2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8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ая деятельность и народное творчество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 3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3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 3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3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4 3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инфраструктуры сферы культуры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3 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5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питальный ремонт объектов муниципальной собственно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3 03 42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7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 03 42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3 03 4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 03 4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финансирование капитального ремонта объектов муниципальной собственности (за счет обла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3 03 7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 3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 03 72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"Культурная сред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3 А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азвитие сети учреждений культурно-досугового тип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3 А1 55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 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А1 55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ниципальная политика в сфере культуры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3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5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4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5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8 4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Гранты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5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ранты на реализацию инициативных проектов в области культуры за счет средств местного бюджет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5 02 47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 02 47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осударственная поддержка (гранты) в облпсти культуры и искусства за счет местного бюджет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5 02 47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 02 47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осударственная поддержка (гранты) в облпсти культуры и искусств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5 02 77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 02 77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осударственная поддержка (гранты) в облпсти культуры и искусств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5 02 77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 02 77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Мероприятия в рамках подпрограммы "Муниципальная политика в сфере культуры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5 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5 05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 05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и проведение общественно значимых мероприятий и творческих проектов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5 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укрепление материально-технической базы учреждений культуры за счет средств местного бюджета  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5 06 45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 06 45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укрепление материально-технической базы учреждений культуры  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055 06 75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8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5 06 75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"Творческие люди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5 A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осударственная поддержка отрасли культуры (на государственную поддержку лучших работников сельских учреждений культуры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5 А2 551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А2 551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щественного самоуправления на территории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общественного самоуправления на территории Волоконовского района»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общественного самоуправления на территории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проектов, реализуемых территориальным общественным самоуправлением (за счет средств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1 01 4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4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проектов, реализуемых территориальным общественным самоуправление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1 01 7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7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0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«Развитие культуры и искусства Волоконовского района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храна, сохранение и популяризация объектов культурного наследия (памятников истории и культуры)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хранение объектов культурного наследия (памятников истории и культуры)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4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охранение объектов культурного наследия (памятников истории и культуры)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 4 01 42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42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охранение объектов культурного наследия (памятников истории и культуры)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 4 01 72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72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ниципальная политика в сфере культуры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5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 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5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 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0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 9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муниципальной доплаты к пенсии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12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12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ое обслуживание населе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" Оказание социальных услуг населению организациями социального обслужи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для осуществления полномочий по обеспечению права граждан на социальное обслуживание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2 01 71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01 71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01 71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01 71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 9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Государственная политика в сфере образования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педагогических работников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Волоконовского район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5 02 73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 2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 02 73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 02 73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 8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 1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плата жилищно-коммунальных услуг отдельным категориям граждан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 1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1 52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3 9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52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52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1 71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1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1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ежемесячных денежных компенсаций расходов по оплате жилищно-коммунальных услуг ветеранам труд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1 72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 6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2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2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ежемесячных денежных компенсаций расходов по оплате жилищно-коммунальных услуг реабилитированным лицам и лицам, признанным пострадавшими от политических репрессий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1 7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ежемесячных денежных компенсаций расходов по оплате жилищно-коммунальных услуг многодетным семьям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1 7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ежемесячных денежных компенсаций расходов по оплате жилищно-коммунальных услуг иным категориям граждан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1 72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9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2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2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ыплата ежемесячных денежных компнсаций расходов по оплате электроэнергии, приобретенной на нужды электроотоп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1 7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ыплаты на компенсацию отдельным категоряим граждан оплаты взноса на капитальный ремонт общего имущества в многоквартирном дом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041 01 74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4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74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ыплата ежемесячных денежных компенсаций расходов на уплату взносов на капремонт общего имущества в многоквартирном доме лицам, достигшим возраста семидесяти и восьмидесяти ле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041 01 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R462</w:t>
            </w:r>
            <w:r>
              <w:rPr>
                <w:b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1 R4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 8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Единовременная денежная выплата врачам, принятым на работу в областные государственные учреждения здравоохранения, расположенные на территории Волоконовского района, по остродефицитным специальностям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12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12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пособий малоимущим гражданам и гражданам, оказавшимся в тяжелой жизненной ситуации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22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22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и проведение районных мероприятий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8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ыплаты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54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 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54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54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пособий малоимущим гражданам и гражданам, оказавшимся в тяжелой жизненной ситуации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72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72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субсидий ветеранам боевых действий и другим категориям военнослужащих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72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72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полномочий субъекта Российской Федерации на выплату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723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723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плата ежемесячных денежных выплат ветеранам труда, ветераном военной службы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72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 6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72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72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плата ежемесячных денежных выплат труженикам тыл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7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7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плата ежемесячных денежных выплат реабилитированным лица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72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72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плата ежемесячных денежных выплат лицам, родившимся в период с 22 июня 1923 года по 3 сентября 1945 года (Дети войны)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7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3 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7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7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редоставление материальной и иной помощи для погребе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72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72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72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равной доступности услуг общественного транспорта на территории Волоконовского района для отдельных категорий граждан, оказание мер социальной поддержки которым относится к ведению Российской Федерации и субъектов Российской Федерации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2 73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2 73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ыплаты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1 02 R404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 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2 R404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граждан, имеющих особые заслуги перед Российской Федерацией и Белгородской областью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 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пособий лицам, которым присвоено звание "Почетный гражданин Волоконовского района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1 03 2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3 2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ое обслуживание населе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" Оказание социальных услуг населению организациями социального обслужи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существление мер социальной защиты отдельных категорий работников учреждений, занятых в секторе социального обслуживания, проживающих и работающих в сельской местност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2 01 716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01 716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семьи и детей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6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6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ежемесячных пособий гражданам, имеющим детей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3 01 72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 9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01 72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01 72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полномочий субъекта Российской Федерации на осуществление мер соцзащиты многодетных семей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3 01 72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 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01 72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01 72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Обеспечение доступным жильем и коммунальными услугами жителей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тимулирование развития жилищного строительств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беспечение жильем ветеранов Великой Отечественной войны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 01 51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 01 51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щественного самоуправления на территории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ственного самоуправления на территории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общественного самоуправления на территории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 01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членов территориальных общественных самоуправлений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и проведение мероприятий территориальных общественных самоуправлений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2 01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 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 на 2015-2020 годы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Государственная поддержка предоставления дошкольного образова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1 02 7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 02 7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6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семьи и детей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6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дополнительных мер социальной защиты семей, родивших третьего и последующих детей по предоставлению материнского (семейного) капитал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3 01 7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01 7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01 7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мер социальной поддержки детям-сиротам и детям, оставшимся без попечения родителей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5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полномочий субъекта Российской Федерации на осуществление мер по социальной защите граждан, являющихся усыновителями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3 02 728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8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02 728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держание ребенка в семье опекуна, приемной семье, семейном детском дом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3 02 728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 3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02 728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награждение, причитию-щееся приемному родител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3 02 728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02 728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стинтернатное сопровождение детей-сирот, детей, оставшихся без попечения родителей, лиц из их числ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 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бвенции на оплату коммунальных услуг и содержание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3 03 71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03 71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Обеспечение доступным жильем и коммунальными услугами жителей Волоконовского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 0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тимулирование развития жилищного строительств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 0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жильем молодых семей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 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6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 по обеспечению жильем молодых семей (за счет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1 03 23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 03 23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1 03 73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 03 73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1 03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 1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3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благоустроенных жилых помещений семьям с</w:t>
              <w:br/>
              <w:t>детьми-инвалидами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 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9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я по обеспечению жильем семей, имеющих детей-инвалидов, нуждающихся в улучшении жилищных условий на территории Белгородской области за счет средств местного бюджет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1 04 23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6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 04 23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мероприятия по обеспечению жильем семей, имеющих детей-инвалидов, нуждающихся в улучшении жилищных условий на территории Белгородской област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1 04 73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2 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73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жильем детей-сирот, детей, оставшихся без попечения родителей, и лиц из их числ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 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4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1 07 7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4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 07 7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4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3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7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эффективности муниципальной поддержки социально-ориентированных некоммерческих организаций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Мероприятия по повышению эффективности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4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4 01 29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7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 01 29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9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предоставления отдельных мер социальной защиты населе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9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предоставления отдельных мер социальной защиты населе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5 02 71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 9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02 71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02 71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деятельности по опеке и попечительству в отношении несовершеннолетних и лиц из числа детей-сирот, и детей, оставшихся без попечения родителей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 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5 03 71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03 71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03 71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деятельности по опеке и попечительству в отношении совершеннолетних лиц 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 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существление деятельности по опеке и попечительству в отношении совершеннолетних лиц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5 04 71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04 71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04 71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Организация предоставления ежемесячных денежных компенсаций расходов по оплате жилищно-коммунальных услуг"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 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организацию предоставления ежемесячных денежных компенсаций расходов по оплате жилищно-коммунальных услуг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5 05 7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05 7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05 7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05 7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предоставления социального пособия на погребени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 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рганизация предоставления социального пособия на погребение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5 06 71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06 71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Доступная сред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за счет средств местного бюджета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6 01 4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01 4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6 01 7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01 7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й фонд Правительства Белгородской област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7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70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на осуществление полномочий в области охраны труд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71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71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-новского района "Развитие физической культуры и спорта в Волоконовском район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массового спорт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пуляризация массового спорт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роприятия в области спорта и физической культуры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1 02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3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 02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 02 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 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1 04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 7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 04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7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ализация наказов (Дополнение спортивным инвентарем тренажерного зала ФОКа с плавательным бассейном "Космос"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S0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S0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экономиического потенциала и формирование благоприятного предпринимательского климата в Волоконовском район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инвестиционного климата и стимулирование инновационной деятельности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оддержка некоммерческих организаций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1 02 21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 02 21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 02 21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экономического потенциала и формирование благоприятного предпринимательского климата в Волоконовском районе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инвестиционного климата и стимулирование инновационной деятельности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района"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оддержка некоммерческих организаций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1 02 21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 02 21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 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 8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существл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7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4 4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7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8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 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8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 областного бюджета на предоставление межбюджетных трансфертов в форме дотаций по итогам оценки эффективности деятельност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7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7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4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4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4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бсидии на реализацию инициативных проектов, в том числе наказо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99 00 </w:t>
            </w:r>
            <w:r>
              <w:rPr>
                <w:b/>
                <w:sz w:val="22"/>
                <w:szCs w:val="22"/>
                <w:lang w:val="en-US"/>
              </w:rPr>
              <w:t>S0</w:t>
            </w: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9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99 00 S0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на реализацию проекта "Решаем вместе" в рамках инициативного бюджетирова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999 </w:t>
            </w:r>
            <w:r>
              <w:rPr>
                <w:b/>
                <w:sz w:val="22"/>
                <w:szCs w:val="22"/>
              </w:rPr>
              <w:t xml:space="preserve">00 </w:t>
            </w:r>
            <w:r>
              <w:rPr>
                <w:b/>
                <w:sz w:val="22"/>
                <w:szCs w:val="22"/>
                <w:lang w:val="en-US"/>
              </w:rPr>
              <w:t>S0</w:t>
            </w: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3 0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108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999 </w:t>
            </w:r>
            <w:r>
              <w:rPr>
                <w:sz w:val="22"/>
                <w:szCs w:val="22"/>
              </w:rPr>
              <w:t xml:space="preserve">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0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бсидии на реализацию наказо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 00 S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 4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S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 ПО БЮДЖЕ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94 4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</w:tblGrid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/>
              <w:t xml:space="preserve">        </w:t>
            </w:r>
            <w:r>
              <w:rPr>
                <w:b/>
              </w:rPr>
              <w:t>Приложение №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решению Муниципального 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локонов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Об исполнении районного бюджета за 2022 го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 ________________ № _____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Волоконовского района и непрограммным направлениям деятельности), группам видов расходов, разделам, подразделам классификации расходов бюджета за 202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тыс. рублей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803"/>
        <w:gridCol w:w="803"/>
        <w:gridCol w:w="804"/>
        <w:gridCol w:w="1418"/>
      </w:tblGrid>
      <w:tr>
        <w:trPr>
          <w:trHeight w:val="8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Обеспечение безопасности жизнедеятельности населения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357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Профилактика немедицинского потребления наркотических средств и психотропных веществ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Мероприятия      </w:t>
              <w:br/>
              <w:t xml:space="preserve">по раннему выявлению потребителей наркотиков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297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Реализация мероприятий по созданию, развертыванию, поддержанию в готовности системы "112"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635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, развертыванию, поддержанию в готовности системы "112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5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, развертыванию, поддержанию в готовности системы "112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Подготовка населения и организаций к действиям в чрезвычайных ситуациях в мирное и военное время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62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населения и организаций к действиям в чрезвычайных ситуациях в мирное и военное врем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20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2,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Противодействие терроризму и экстремизму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Профилактика терроризма и экстремизма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антитеррористических уч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03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разования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6 213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образования" муниципальной программы Волоконовского района "Развитие образования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 231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бщеобразовательных программ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2 1 0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 358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12,0</w:t>
            </w:r>
          </w:p>
        </w:tc>
      </w:tr>
      <w:tr>
        <w:trPr>
          <w:trHeight w:val="3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роприятия на обеспечение государственных гарантий реализации прав граждан на получение общедоступного и бесплатного дошкольного образования в муници-пальных дошкольных обра-зовательны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3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14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Государственная поддержка предоставления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2 1 0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0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30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0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сновное мероприятие "Содействие развитию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71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рнизация региональных образовательных систем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43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рнизация региональных образователь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3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2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сновное мероприятие "Развитие инфраструктуры системы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 202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объектов муниципальной собственности Волоко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4 42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капитального ремонта объектов муниципальной собственности (за счет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4 42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9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снащению учебным, технологическим оборудованием и мебелью муниципальных образовательных организаций, подлежащих капитальному ремонту, строительству и реконструкции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4 43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капитального ремонта объектов муниципальной собственности (за счет обла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4 72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35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снащению учебным, технологическим оборудованием и мебелью муниципальных образовательных организаций, подлежащих капитальному ремонту, строительству и ре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4 73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11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го образования" муниципальной программы Волоконовского района "Развитие образования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2 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 987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программ обще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2 2 0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 50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9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530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8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0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еализацию государственного стандарта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3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107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3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1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снащению пищеблоков муниципальных общеобразовательных организаций технологическим оборудованием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3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</w:tr>
      <w:tr>
        <w:trPr>
          <w:trHeight w:val="4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снащению пищеблоков муниципальных общеобразовательных организаций 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3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1,0</w:t>
            </w:r>
          </w:p>
        </w:tc>
      </w:tr>
      <w:tr>
        <w:trPr>
          <w:trHeight w:val="4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питания обучающихся 1-4 классов в виде продуктовых наборов при дистанционном формат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3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2 01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60,0</w:t>
            </w:r>
          </w:p>
        </w:tc>
      </w:tr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убсидии на возмещение части затрат в связи с предоставлением учителям общеобразовательных организаций ипотечного креди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2 2 0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Возмещение части затрат молодым учителям общеобразовательных учреждений (организаций) Волоконовского района по ипотечному креди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236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 Проведение детской оздоривительной компан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 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оведению оздоровительной кампании дете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3 206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оведению оздоровительной кампании дете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3 206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инфраструктуры системы обще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 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004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питальный ремонт объектов муниципальной собственности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4 42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03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апитального ремонта объектов муниципальной собственности (за счет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4 42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3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апитального ремонта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4 72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55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 по оснащению учебным, технологическим оборудованием и мебелью муниципальных образовательных организаций, подлежащих капитальному ремонту, строительству и реконструкции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4 43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 по оснащению учебным, технологическим оборудованием и мебелью муниципальных образовательных организаций, подлежащих капитальному ремонту, строительству и ре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4 73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5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сновное мероприятие "Содействие развитию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 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54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рнизация региональных образовательных систем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5 43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рнизация региональных образователь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5 73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"Патриотическое воспитание граждан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 E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EВ 5179F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345,0</w:t>
            </w:r>
          </w:p>
        </w:tc>
      </w:tr>
      <w:tr>
        <w:trPr>
          <w:trHeight w:val="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дополнительных общеобразовательных (общеразвивающих) програм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2 3 0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 483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483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инфраструктуры системы дополните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50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апитального ремонта объектов муниципальной собственности (за счет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2 42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5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апитального ремонта объектов муниципальной собственности (за счет обла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2 72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75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"Обеспечение функционирования модели персонифицированного финансирования дополнительного образования детей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62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4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2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Развитие системы оценки качества образования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2 4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341,0</w:t>
            </w:r>
          </w:p>
        </w:tc>
      </w:tr>
      <w:tr>
        <w:trPr>
          <w:trHeight w:val="18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механизмов оценки качества образования в соответствии с государственными образовательными стандарт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341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09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7,0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осударственная политика в сфер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309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ме "Профессиональная подготовка, переподготовка и повышение квалифик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5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, профессиональная подготовка и переподготовка кад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1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педагогических работник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5 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19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73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52,0</w:t>
            </w:r>
          </w:p>
        </w:tc>
      </w:tr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73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7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кадровой политики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64,0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Развитие муниципальной службы Волоконовского район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3 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фессиональная подготовка, переподготовка и повышение квалифик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3 1 0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, профессиональная подготовка и переподготовка кад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1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ёжь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30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условий успешной социализации и эффективной самореализации молодеж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3 2 0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30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4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онно-воспитательной работе с молодежь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профессионального образован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3 3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ме "Социальная поддержка обучающихс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2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вершенствование системы работы по вопросам награждения, поощрения и проведения организационных мероприятий на территории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3 4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работы по вопросам награждения, поощрения и проведения организационных мероприят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4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циальная поддержка граждан в Волоконовс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 154,0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Социальная поддержка отдельных категорий граждан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4 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 856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плата жилищно-коммунальных услуг отдельным категориям гражда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 114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52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525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55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715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715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ежемесячных денежных компенсаций расходов по оплате жилищно-коммунальных услуг ветеранам тру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25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ежемесячных денежных компенсаций расходов по оплате жилищно-коммунальных услуг ветеранам тру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25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9,0</w:t>
            </w:r>
          </w:p>
        </w:tc>
      </w:tr>
      <w:tr>
        <w:trPr>
          <w:trHeight w:val="1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енсаций расходов по оплате жилищно-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725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енсаций расходов по оплате жилищно-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725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енсаций расходов по оплате жилищно-коммунальных услуг многодетным семь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725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5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ежемесячных денежных компенсаций расходов по оплате жилищно-коммунальных услуг многодетным семь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725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0,0</w:t>
            </w:r>
          </w:p>
        </w:tc>
      </w:tr>
      <w:tr>
        <w:trPr>
          <w:trHeight w:val="2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енсаций расходов по оплате жилищно-коммунальных услуг и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725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енсаций расходов по оплате жилищно-коммунальных услуг и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725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нсаций расходов по оплате электроэнергии, приобретенной на нужды электроото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725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нсаций расходов по оплате электроэнергии, приобретенной на нужды электроото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725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компенсацию отдельным категоряи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46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компенсацию отдельным категоряи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746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енсаций расходов на уплату взносов на капремонт общего имущества в многоквартирном доме лицам, достигшим возраста семидесяти и восьмидесяти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R46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 552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муниципальной доплаты к пен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26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9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временная денежная выплата врачам, принятым на работу в областные государственные учреждения здравоохранения, расположенные на территории Волоконовского района, по остродефицитным специальност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26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особий малоимущим гражданам и гражданам, оказавшимся в тяжелой жизненной ситу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223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8,0</w:t>
            </w:r>
          </w:p>
        </w:tc>
      </w:tr>
      <w:tr>
        <w:trPr>
          <w:trHeight w:val="3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54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54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02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особий малоимущим гражданам и гражданам, оказавшимся в тяжелой жизненной ситу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23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убсидий ветеранам боевых действий и другим категориям военно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23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субъекта Российской Федерации на выплату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23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ежемесячных денежных выплат ветеранам труда, ветераном военной служб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24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ежемесячных денежных выплат ветеранам труда, ветераном военной служб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24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6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жемесячных денежных выплат труженикам ты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24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жемесячных денежных выплат реабилитированны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24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ежемесячных денежных выплат лицам, родившимся в период с 22 июня 1923 года по 3 сентября 1945 года (Дети войн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2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ежемесячных денежных выплат лицам, родившимся в период с 22 июня 1923 года по 3 сентября 1945 года (Дети войн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2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7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атериальной и иной помощи для погреб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26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атериальной и иной помощи для погреб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26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2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вной доступности услуг общественного транспорта на территории Волоконовского района для отдельных категорий граждан, оказание мер социальной поддержки которым относится к ведению Российской Федерации и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38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R404F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2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граждан, имеющих особые заслуги перед Российской Федерацией и Белгородской областью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особий лицам, которым присвоено звание "Почетный гражданин Волоконовского район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3 22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Социальное обслуживание населения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4 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 047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" Оказание социальных услуг населению организациями социального обслужи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 047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для осуществления полномочий по обеспечению права граждан на социальн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71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для осуществления полномочий по обеспечению права граждан на социальн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71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для осуществления полномочий по обеспечению права граждан на социальн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71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25,0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защиты отдельных категорий работников учреждений, занятых в секторе социального обслуживания, проживающих и работ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716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Социальная поддержка семьи и детей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4 3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275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623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пособий гражданам, имеющим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728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пособий гражданам, имеющим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728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0</w:t>
            </w:r>
          </w:p>
        </w:tc>
      </w:tr>
      <w:tr>
        <w:trPr>
          <w:trHeight w:val="2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субъекта Российской Федерации на осуществление мер соцзащиты многодетн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728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субъекта Российской Федерации на осуществление мер соцзащиты многодетн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728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2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полнительных мер социальной защиты семей, родивших третьего и последующих детей по предоставлению материнского (семейного) капит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73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полнительных мер социальной защиты семей, родивших третьего и последующих детей по предоставлению материнского (семейного) капит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73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9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мер социальной поддержки детям-сиротам и детям, оставшимся без попечения родител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562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субъекта Российской Федерации на осуществление мер по социальной защите граждан, являющихся усыновител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28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8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, приемной семье, семейном детск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28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4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, причити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28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стинтернатное сопровождение детей-сирот, детей, оставшихся без попечения родителей, лиц из их чис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плату коммунальных услуг и содержание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3 715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Повышение эффективности муниципальной поддержки социально-ориентированных некоммерческих организаций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4 4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6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Мероприятия по повышению эффектив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4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6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299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995,0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предоставления отдельных мер социальной защиты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5 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903,0</w:t>
            </w:r>
          </w:p>
        </w:tc>
      </w:tr>
      <w:tr>
        <w:trPr>
          <w:trHeight w:val="2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тдельных мер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2 71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6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тдельных мер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2 71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10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деятельности по опеке и попечительству в отношении несовершеннолетних и лиц из числа детей-сирот, и детей, оставшихся без попечения родител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4 5 03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3 712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3 712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деятельности по опеке и попечительству в отношении совершеннолетних лиц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4 5 04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организацию предоставления ежемесячных денежных компенсаций расходов по оплате жилищно-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4 71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организацию предоставления ежемесячных денежных компенсаций расходов по оплате жилищно-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4 71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Организация предоставления ежемесячных денежных компенсаций расходов по оплате жилищно-крммунальных услуг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4 5 05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12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рганизацию предоставления ежемесячных денежных компенсаций расходов по оплате жилищно-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5 712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рганизацию предоставления ежемесячных денежных компенсаций расходов по оплате жилищно-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5 712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рганизацию предоставления ежемесячных денежных компенсаций расходов по оплате жилищно-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5 712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предоставления социального пособия на погреб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5 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едоставления социального пособия на погреб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6 71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Доступная сред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15,0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6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15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 01 40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0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 01 40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 01 70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 01 70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95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программа Волоконовского района "Развитие культуры и искусства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 922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дпрограмма "Развитие библиотечного дел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402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131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08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Комплектование книжных фондов библиотек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1 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а (на 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2 L51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Развитие музейного дел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5 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869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5 2 0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869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8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Культурно-досуговая деятельность и народное творчество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 323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 398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44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9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bookmarkStart w:id="0" w:name="_Hlk8853102"/>
            <w:bookmarkStart w:id="1" w:name="OLE_LINK10"/>
            <w:bookmarkStart w:id="2" w:name="OLE_LINK7"/>
            <w:bookmarkEnd w:id="0"/>
            <w:bookmarkEnd w:id="1"/>
            <w:bookmarkEnd w:id="2"/>
            <w:r>
              <w:rPr>
                <w:sz w:val="21"/>
                <w:szCs w:val="21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86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инфраструктуры сферы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5 3 03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528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муниципальной собственности Волоко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3 42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5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апитального ремонта объектов муниципальной собственности (за счет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3 42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апитального ремонта объектов муниципальной собственности (за счет обла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3 72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13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"Культурная сре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3 А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97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чреждений культурно-досугов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А1 55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97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храна, сохранение и популяризация объектов культурного наследия (памятников истории и культур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хранение объектов культурного наследия (памятников истории и культуры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4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хранение объектов культурного наследия (памятников истории и культур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42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объектов культурного наследия (памятников истории и культур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72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0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Муниципальная политика в сфере культуры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328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5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422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54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5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1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Грант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5 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1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на реализацию инициативных проектов в области культур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2 477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(гранты) в области культуры и искусства за счет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2 477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(гранты) в облпсти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2 777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(гранты) в области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2 777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Мероприятия в рамках подпрограммы "Муниципальная политика в сфер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</w:t>
            </w:r>
          </w:p>
        </w:tc>
      </w:tr>
      <w:tr>
        <w:trPr>
          <w:trHeight w:val="4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5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и проведение общественно значимых мероприятий и творческих проек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5 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6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укрепление материально-технической базы учреждений культуры за счет средств местного бюджет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6 455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укрепление материально-технической базы учреждений культуры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6 755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8,0</w:t>
            </w:r>
          </w:p>
        </w:tc>
      </w:tr>
      <w:tr>
        <w:trPr>
          <w:trHeight w:val="6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"Творческие люд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А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на государственную поддержку лучших работников сельских учреждений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А2 551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физической культуры и спорта в Волоконовс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6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188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188,0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пуляризация массового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91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" w:name="_Hlk8853331"/>
            <w:bookmarkStart w:id="4" w:name="OLE_LINK12"/>
            <w:bookmarkStart w:id="5" w:name="OLE_LINK11"/>
            <w:bookmarkEnd w:id="3"/>
            <w:bookmarkEnd w:id="4"/>
            <w:bookmarkEnd w:id="5"/>
            <w:r>
              <w:rPr>
                <w:sz w:val="22"/>
                <w:szCs w:val="22"/>
              </w:rPr>
              <w:t xml:space="preserve">Мероприятия в области спорта и физическо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7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порта и физическо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797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97,0</w:t>
            </w:r>
          </w:p>
        </w:tc>
      </w:tr>
      <w:tr>
        <w:trPr>
          <w:trHeight w:val="2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экономического потенциала и формирование благоприятного предпринимательского климата в Волоконовс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7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165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Улучшение инвестиционного климата и стимулирование инновационной деятельности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7 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67,0</w:t>
            </w:r>
          </w:p>
        </w:tc>
      </w:tr>
      <w:tr>
        <w:trPr>
          <w:trHeight w:val="15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1 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67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некоммерчески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1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некоммерчески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1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некоммерчески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1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одпрограмма "Развитие сельского хозяйства, охрана окружающей среды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 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еление деятельности по обращению с животными без владельце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2 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</w:t>
              <w:br/>
              <w:t xml:space="preserve">деятельности по обращению с животными без владельц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 08 738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«Комплексная система обращения с твердыми коммунальными отход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 G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 G2 526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 государственная поддержка малого и среднего предпринима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 3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,0</w:t>
            </w:r>
          </w:p>
        </w:tc>
      </w:tr>
      <w:tr>
        <w:trPr>
          <w:trHeight w:val="2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Муниципальная поддержка малого и среднего предпринимательства, включая крестьянские (фермерские)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7 3 0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Грант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7 3 03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</w:tr>
      <w:tr>
        <w:trPr>
          <w:trHeight w:val="1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3 208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Волоконовского района "Обеспечение доступным и комфортным жильем и коммунальными услугами жителей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 053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Стимулирование развития жилищного строительств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 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 042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жильем ветеранам Великой Отечественной войн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1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224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1 51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24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жильем молодых сем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1 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67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жильем молодых семей (за счет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3 237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3 737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3 L49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48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благоустроенных жилых помещений семьям с</w:t>
              <w:br/>
              <w:t>детьми-инвалид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1 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947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 обеспечению жильем семей, имеющих детей-инвалидов, нуждающихся в улучшении жилищных условий на территории Белгородской области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239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7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 обеспечению жильем семей, имеющих детей-инвалидов, нуждающихся в улучшении жилищных условий на территории 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739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5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жильем детей-сирот, детей, оставшихся без попечения родителей, и лиц из их чис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1 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459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обла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7 708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459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Обеспечение мероприятий по переселению граждан из аварийного жилищного фонд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1 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36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рий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15 713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3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Создание условий для обеспечения населения качественными услугами жилищно-коммунального хозяйств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011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Организация наружного освещения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 2 0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761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наружного освещения (за счет местного бюджет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2 21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4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наружного освещения (за счет субсидий из областного бюджет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2 71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7,0</w:t>
            </w:r>
          </w:p>
        </w:tc>
      </w:tr>
      <w:tr>
        <w:trPr>
          <w:trHeight w:val="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Выплата социального пособия на погребение и возмещение расходов по гарантированному перечню услуг по погребению в рамках ст. 12 Федерального Закона от 12.01.1996 № 8- ФЗ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2 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оциального пособия на погребение и возмещение расходов по гарантированному перечню услуг по погребению в рамках ст. 12 Федерального Закона от 12.01.1996 № 8- 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3 71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и проведение конкурсов по благоустройству муниципальных образова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 2 04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ластных конкурсов по благоустройству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4 713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районных конкурсов по благоустройству населенных пунктов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4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</w:tr>
      <w:tr>
        <w:trPr>
          <w:trHeight w:val="2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мероприятий в области улучшения жилищных условий гражда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2 06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6 35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Совершенствование и развитие транспортной системы и дорожной сети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9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 10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Совершенствование и развитие дорожной се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 207,0</w:t>
            </w:r>
          </w:p>
        </w:tc>
      </w:tr>
      <w:tr>
        <w:trPr>
          <w:trHeight w:val="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9 1 0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 643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72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405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апитального ремонта и ремонта автомобильных дорог общего пользования н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S2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9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Субсидии на содержание автомобильных дорог и инженерных сооружений на них в границах городских и сельских поселений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9 1 0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0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содержание автомобильных дорог и инженерных сооружений на них в границах городских и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2 62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</w:tr>
      <w:tr>
        <w:trPr>
          <w:trHeight w:val="2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Совершенствование и развитие транспортной систем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9 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99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Организация транспортного обслуживания населения в пригородном межмуниципальном сообщении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9 2 0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 в пригородном межмуниципальном сооб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1 738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транспортного обслуживания населения в пригородном внутримуниципальном сообщен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2 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233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анспортного обслуживания населения в пригородном внутримуниципальном сообще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2 238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9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компенсацию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в пригородном сообщении за счет средств ме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2 238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компенсацию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в пригородном сообщен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2 738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Формирование современной городской среды на территории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48,0</w:t>
            </w:r>
          </w:p>
        </w:tc>
      </w:tr>
      <w:tr>
        <w:trPr>
          <w:trHeight w:val="2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Благоустройство дворовых территорий многоквартирных домов поселений Волоконовского район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48,0</w:t>
            </w:r>
          </w:p>
        </w:tc>
      </w:tr>
      <w:tr>
        <w:trPr>
          <w:trHeight w:val="2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проведения мероприятий по благоустройству дворовых территорий поселений Волоконовского района в соответствии с едиными требованиями, исходя из минимального перечня работ по благоустройств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 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48,0</w:t>
            </w:r>
          </w:p>
        </w:tc>
      </w:tr>
      <w:tr>
        <w:trPr>
          <w:trHeight w:val="2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общественных территорий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41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</w:tr>
      <w:tr>
        <w:trPr>
          <w:trHeight w:val="2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71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олоконовского района "Развитие общественного самоуправления на территории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819,0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общественного самоуправления на территории Волоконов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63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общественного самоуправления на территории Волокон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63,0</w:t>
            </w:r>
          </w:p>
        </w:tc>
      </w:tr>
      <w:tr>
        <w:trPr>
          <w:trHeight w:val="3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3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, реализуемых территориальным общественным самоуправлением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414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</w:tr>
      <w:tr>
        <w:trPr>
          <w:trHeight w:val="3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, реализуемых территориальным общественным самоуправлением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414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</w:tr>
      <w:tr>
        <w:trPr>
          <w:trHeight w:val="3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, реализуемых территориальным общественным само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14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9,0</w:t>
            </w:r>
          </w:p>
        </w:tc>
      </w:tr>
      <w:tr>
        <w:trPr>
          <w:trHeight w:val="3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, реализуемых территориальным общественным само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14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членов территориальных общественных самоуправле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5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и проведение мероприятий территориальных общественных самоуправле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 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56,0</w:t>
            </w:r>
          </w:p>
        </w:tc>
      </w:tr>
      <w:tr>
        <w:trPr>
          <w:trHeight w:val="2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2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_Hlk532929047"/>
            <w:bookmarkStart w:id="7" w:name="OLE_LINK9"/>
            <w:bookmarkStart w:id="8" w:name="OLE_LINK8"/>
            <w:bookmarkEnd w:id="6"/>
            <w:bookmarkEnd w:id="7"/>
            <w:bookmarkEnd w:id="8"/>
            <w:r>
              <w:rPr>
                <w:b/>
                <w:bCs/>
                <w:sz w:val="22"/>
                <w:szCs w:val="22"/>
              </w:rPr>
              <w:t>Реализация функций органов власти Волоко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 603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 603,0</w:t>
            </w:r>
          </w:p>
        </w:tc>
      </w:tr>
      <w:tr>
        <w:trPr>
          <w:trHeight w:val="2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97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49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71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7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82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6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4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й органов местного самоупр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 0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высшего должностного лица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1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865,0</w:t>
            </w:r>
          </w:p>
        </w:tc>
      </w:tr>
      <w:tr>
        <w:trPr>
          <w:trHeight w:val="8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3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Волокон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членов избирательной комиссии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7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3,0</w:t>
            </w:r>
          </w:p>
        </w:tc>
      </w:tr>
      <w:tr>
        <w:trPr>
          <w:trHeight w:val="5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1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1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</w:tr>
      <w:tr>
        <w:trPr>
          <w:trHeight w:val="5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1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6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1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5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1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1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5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1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4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0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0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</w:tr>
      <w:tr>
        <w:trPr>
          <w:trHeight w:val="5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0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0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5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0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0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0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0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9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404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2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7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землеустройству и землепольз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604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0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83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4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0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0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осуществление полномочий в области охраны тру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осуществление полномочий по созданию и организации деятельности территориальных комиссий по делам несовершеннолетних и защите их пр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осуществление полномочий по созданию и организации деятельности территориальных комиссий по делам несовершеннолетних и защите их пр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осуществление отдельных государственных полномочий по рассмотрению дел об административных правонарушен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осуществление отдельных государственных полномочий по рассмотрению дел об административных правонарушен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областного бюджета на предоставление межбюджетных трансфертов в форме дотаций по итогам оценки эффективности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0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66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9 00 </w:t>
            </w:r>
            <w:r>
              <w:rPr>
                <w:sz w:val="20"/>
                <w:szCs w:val="20"/>
                <w:lang w:val="en-US"/>
              </w:rPr>
              <w:t>R51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7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инициативных проектов, в том числе наказ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S0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34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инициативных проектов, в том числе наказов (Устройство дорожного покрытия к кладбищам по ул. Первомайская и Коммунистическая с. Борисов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S02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5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инициативных проектов, в том числе наказов (Ремонт подъезда с твердым покрытием к кладбищу в хуторе Верный Тишанского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S0205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инициативных проектов, в том числе наказов (Ремонт подъезда к кладбищам в х. Столбищ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S0206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екта "Решаем вместе" в рамках инициативного бюдж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S0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018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"Решаем вместе" в рамках инициативного бюджетирования (Ремонт подъезда к кладбищу в поселке Алексеевка Шидловского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S03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"Решаем вместе" в рамках инициативного бюджетирования (Ремонт подъезда к Братскому захоронению с. Нижние Лубян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S03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по проведению комплексных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S5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на реализацию нак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S0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3,0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наказов (Дополнение спортивным инвентарем тренажерного зала ФОКа с плавательным бассейном "Космос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S06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 П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94 492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2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решению Муниципального 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локонов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Об исполнении районного бюджета за 2022 год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_____________  №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ов на осуществление бюджетных инвестиций, капитальных вложений в объекты муниципальной собственности Волокон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2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(тыс. рублей)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204"/>
        <w:gridCol w:w="1205"/>
        <w:gridCol w:w="1560"/>
      </w:tblGrid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-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28" w:hRule="atLeast"/>
        </w:trPr>
        <w:tc>
          <w:tcPr>
            <w:tcW w:w="5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 845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 084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61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925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25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 ПО БЮДЖЕТ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 7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2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решению Муниципального 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локонов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Об исполнении районного бюджета за 2022 год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_____________  №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840"/>
        <w:gridCol w:w="1620"/>
      </w:tblGrid>
      <w:tr>
        <w:trPr>
          <w:trHeight w:val="315" w:hRule="atLeast"/>
        </w:trPr>
        <w:tc>
          <w:tcPr>
            <w:tcW w:w="937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юджет дорожного фонда муниципального района  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Волоконовский район» за 2022 год</w:t>
            </w:r>
          </w:p>
        </w:tc>
      </w:tr>
      <w:tr>
        <w:trPr>
          <w:trHeight w:val="302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z w:val="22"/>
                <w:szCs w:val="22"/>
              </w:rPr>
              <w:t>тыс. рублей)</w:t>
            </w:r>
          </w:p>
        </w:tc>
      </w:tr>
      <w:tr>
        <w:trPr>
          <w:trHeight w:val="322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840"/>
        <w:gridCol w:w="1620"/>
      </w:tblGrid>
      <w:tr>
        <w:trPr>
          <w:tblHeader w:val="true"/>
          <w:trHeight w:val="224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 479,0</w:t>
            </w:r>
          </w:p>
        </w:tc>
      </w:tr>
      <w:tr>
        <w:trPr>
          <w:trHeight w:val="241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на автомобильный бензин, прямогонный бензин, дизельное топливо, моторные масла для дизельных и карбюраторных (инжекторных)двигателей, производимые на территории Российской Федерации, в части, подлежащей зачислению в местные бюджеты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14,0</w:t>
            </w:r>
          </w:p>
        </w:tc>
      </w:tr>
      <w:tr>
        <w:trPr>
          <w:trHeight w:val="241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одъездов к дворовым территориям многоквартирных домов населенных пунктов капитальных вложений в объекты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405,0</w:t>
            </w:r>
          </w:p>
        </w:tc>
      </w:tr>
      <w:tr>
        <w:trPr>
          <w:trHeight w:val="241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0,0</w:t>
            </w:r>
          </w:p>
        </w:tc>
      </w:tr>
      <w:tr>
        <w:trPr>
          <w:trHeight w:val="241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общего объема доходов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9,0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1,0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 643,0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374,0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66" w:leader="none"/>
        </w:tabs>
        <w:spacing w:before="0" w:after="0"/>
        <w:ind w:righ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66" w:leader="none"/>
        </w:tabs>
        <w:spacing w:before="0" w:after="0"/>
        <w:ind w:righ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66" w:leader="none"/>
        </w:tabs>
        <w:spacing w:before="0" w:after="0"/>
        <w:ind w:righ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66" w:leader="none"/>
        </w:tabs>
        <w:spacing w:before="0" w:after="0"/>
        <w:ind w:righ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66" w:leader="none"/>
        </w:tabs>
        <w:spacing w:before="0" w:after="0"/>
        <w:ind w:righ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66" w:leader="none"/>
        </w:tabs>
        <w:spacing w:before="0" w:after="0"/>
        <w:ind w:righ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66" w:leader="none"/>
        </w:tabs>
        <w:spacing w:before="0" w:after="0"/>
        <w:ind w:righ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66" w:leader="none"/>
        </w:tabs>
        <w:spacing w:before="0" w:after="0"/>
        <w:ind w:righ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66" w:leader="none"/>
        </w:tabs>
        <w:spacing w:before="0" w:after="0"/>
        <w:ind w:righ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32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b/>
              </w:rPr>
              <w:t>Приложение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решению Муниципального 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локонов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Об исполнении районного бюджета за 2022 год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_____________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бюджетных ассигнований резервного фонда администрации Волоконовского района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( тыс. </w:t>
      </w:r>
      <w:r>
        <w:rPr/>
        <w:t>руб.)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712"/>
        <w:gridCol w:w="720"/>
        <w:gridCol w:w="4480"/>
        <w:gridCol w:w="1382"/>
      </w:tblGrid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района «Волоко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,0</w:t>
            </w:r>
          </w:p>
        </w:tc>
      </w:tr>
      <w:tr>
        <w:trPr>
          <w:trHeight w:val="34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,0</w:t>
            </w:r>
          </w:p>
        </w:tc>
      </w:tr>
      <w:tr>
        <w:trPr>
          <w:trHeight w:val="34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района «Волоко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и бюджетной политики администрации Волоконов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,0</w:t>
            </w:r>
          </w:p>
        </w:tc>
      </w:tr>
      <w:tr>
        <w:trPr>
          <w:trHeight w:val="65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енное учреждение "Административно-хозяйственный центр обеспечения деятельности органов местного самоуправления муниципального района "Волоконовский район"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и бюджетной политики администрации Волоконов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,0</w:t>
            </w:r>
          </w:p>
        </w:tc>
      </w:tr>
      <w:tr>
        <w:trPr>
          <w:trHeight w:val="4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и бюджетной политики администрации Волоконов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,0</w:t>
            </w:r>
          </w:p>
        </w:tc>
      </w:tr>
      <w:tr>
        <w:trPr>
          <w:trHeight w:val="37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социальной защиты населения администрации муниципального района "Волоконовский район"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социальной защиты населения администрации муниципального района "Волоконовский район"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451" w:hRule="atLeast"/>
        </w:trPr>
        <w:tc>
          <w:tcPr>
            <w:tcW w:w="7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2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48" w:hanging="0"/>
      <w:jc w:val="center"/>
      <w:outlineLvl w:val="6"/>
    </w:pPr>
    <w:rPr>
      <w:b/>
      <w:bCs/>
      <w:sz w:val="44"/>
      <w:szCs w:val="4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character" w:styleId="Style12">
    <w:name w:val="Основной текст_"/>
    <w:qFormat/>
    <w:rPr>
      <w:b/>
      <w:bCs/>
      <w:shd w:fill="FFFFFF" w:val="clear"/>
      <w:lang w:bidi="ar-SA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3">
    <w:name w:val="Заголовок №3_"/>
    <w:qFormat/>
    <w:rPr>
      <w:b/>
      <w:bCs/>
      <w:sz w:val="27"/>
      <w:szCs w:val="27"/>
      <w:shd w:fill="FFFFFF" w:val="clear"/>
      <w:lang w:bidi="ar-SA"/>
    </w:rPr>
  </w:style>
  <w:style w:type="character" w:styleId="11pt">
    <w:name w:val="Основной текст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31">
    <w:name w:val="Заголовок №3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Style13">
    <w:name w:val="Тема примечания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sz w:val="44"/>
      <w:szCs w:val="44"/>
      <w:shd w:fill="FFFFFF" w:val="clear"/>
    </w:rPr>
  </w:style>
  <w:style w:type="character" w:styleId="Style17">
    <w:name w:val="Название Знак"/>
    <w:qFormat/>
    <w:rPr>
      <w:rFonts w:ascii="Arial" w:hAnsi="Arial" w:cs="Arial"/>
      <w:spacing w:val="-2"/>
      <w:sz w:val="24"/>
      <w:szCs w:val="24"/>
      <w:u w:val="single"/>
      <w:shd w:fill="FFFFFF" w:val="clear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b/>
      <w:bCs/>
      <w:sz w:val="28"/>
      <w:szCs w:val="28"/>
    </w:rPr>
  </w:style>
  <w:style w:type="character" w:styleId="33">
    <w:name w:val="Основной текст 3 Знак"/>
    <w:qFormat/>
    <w:rPr>
      <w:sz w:val="28"/>
      <w:szCs w:val="28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hd w:fill="FFFFFF" w:val="clear"/>
      <w:ind w:right="62" w:hanging="0"/>
      <w:jc w:val="center"/>
    </w:pPr>
    <w:rPr>
      <w:rFonts w:ascii="Arial" w:hAnsi="Arial" w:cs="Arial"/>
      <w:spacing w:val="-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34">
    <w:name w:val="Основной текст 3"/>
    <w:basedOn w:val="Normal"/>
    <w:qFormat/>
    <w:pPr/>
    <w:rPr>
      <w:sz w:val="28"/>
      <w:szCs w:val="28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6" w:before="900" w:after="300"/>
      <w:jc w:val="center"/>
    </w:pPr>
    <w:rPr>
      <w:b/>
      <w:bCs/>
      <w:sz w:val="20"/>
      <w:szCs w:val="20"/>
      <w:shd w:fill="FFFFFF" w:val="clear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240"/>
      <w:ind w:hanging="1380"/>
      <w:jc w:val="right"/>
    </w:pPr>
    <w:rPr>
      <w:b/>
      <w:bCs/>
      <w:sz w:val="27"/>
      <w:szCs w:val="27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17" w:before="300" w:after="300"/>
      <w:ind w:hanging="136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color w:val="000000"/>
      <w:sz w:val="27"/>
      <w:szCs w:val="27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14:00Z</dcterms:created>
  <dc:creator>kapustina</dc:creator>
  <dc:description/>
  <dc:language>en-US</dc:language>
  <cp:lastModifiedBy>1</cp:lastModifiedBy>
  <cp:lastPrinted>2022-04-13T12:27:00Z</cp:lastPrinted>
  <dcterms:modified xsi:type="dcterms:W3CDTF">2023-04-10T10:14:00Z</dcterms:modified>
  <cp:revision>2</cp:revision>
  <dc:subject/>
  <dc:title/>
</cp:coreProperties>
</file>