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ространственных сведений с использованием координат администрации </w:t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Волоконовский район</w:t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Служебная ч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09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2410"/>
        <w:gridCol w:w="1984"/>
        <w:gridCol w:w="1985"/>
        <w:gridCol w:w="1843"/>
      </w:tblGrid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 местного самоуправлении, обеспечившего представление сведений с использованием коорди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формирования файла данных, содержащих сведения с использованием координ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тегории сведений, представленных с использованием коорди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размещения в сети И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й формат фай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сведений о координатах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муниципального района «Волоконов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6.201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33 Сведения о местах организации и проведения ярмарок, организаторами которых являются органы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Официальный сайт администрации района (</w:t>
            </w:r>
            <w:hyperlink r:id="rId2" w:tgtFrame="_blank">
              <w:r>
                <w:rPr>
                  <w:rStyle w:val="InternetLink"/>
                  <w:szCs w:val="26"/>
                </w:rPr>
                <w:t>volokonovskij-r31.gosweb.gosuslugi.ru</w:t>
              </w:r>
            </w:hyperlink>
            <w:r>
              <w:rPr>
                <w:szCs w:val="2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lang w:val="en-US"/>
              </w:rPr>
            </w:pPr>
            <w:r>
              <w:rPr>
                <w:lang w:val="en-US"/>
              </w:rPr>
              <w:t>DO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план территорий</w:t>
            </w:r>
          </w:p>
        </w:tc>
      </w:tr>
    </w:tbl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0"/>
        <w:jc w:val="center"/>
        <w:rPr/>
      </w:pPr>
      <w:r>
        <w:rPr>
          <w:b/>
          <w:sz w:val="26"/>
          <w:szCs w:val="26"/>
        </w:rPr>
        <w:t>2. ОООсновная часть</w:t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976"/>
        <w:gridCol w:w="1985"/>
        <w:gridCol w:w="1701"/>
        <w:gridCol w:w="3118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Характеристика 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(наименование ярмарки, тип, периодичность, реквизиты правового акта об организации ярмарки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Характеристика 2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(режим работы)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Координа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6"/>
                <w:lang w:val="en-US"/>
              </w:rPr>
            </w:pPr>
            <w:r>
              <w:rPr>
                <w:b/>
                <w:spacing w:val="-6"/>
              </w:rPr>
              <w:t>Адрес</w:t>
            </w:r>
          </w:p>
        </w:tc>
      </w:tr>
      <w:tr>
        <w:trPr>
          <w:trHeight w:val="6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en-US"/>
              </w:rPr>
            </w:pPr>
            <w:r>
              <w:rPr>
                <w:b/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У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здничная сельскохозяйственная  ярмарка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- разовая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глав      администрации района от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до 15.00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650, Белгородская область, Волоконовский район, п. Волоконовка, центральная площад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13 г № 20 «Об определении уполномоченного органа по организации и проведению ярмарок на территории Волоконовского района»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1134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konov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08:00Z</dcterms:created>
  <dc:creator>travkina</dc:creator>
  <dc:description/>
  <cp:keywords/>
  <dc:language>en-US</dc:language>
  <cp:lastModifiedBy>Kravchov</cp:lastModifiedBy>
  <cp:lastPrinted>2017-06-06T10:32:00Z</cp:lastPrinted>
  <dcterms:modified xsi:type="dcterms:W3CDTF">2023-01-12T11:25:00Z</dcterms:modified>
  <cp:revision>172</cp:revision>
  <dc:subject/>
  <dc:title>Реестр специалистов органов  муниципальных образований Белгородской области, </dc:title>
</cp:coreProperties>
</file>