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Запись на обучение по дополнительной общеобразовательной программе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1.03.2024 года по 12.03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осарева Инна Иосифовна – начальник управления культуры администрации район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7-1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1:57:00Z</dcterms:modified>
  <cp:revision>56</cp:revision>
  <dc:subject/>
  <dc:title/>
</cp:coreProperties>
</file>