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типовой формы соглашения о предоставлении из бюджета муниципального района «Волоконовский район» субсидии на выполнение муниципального задания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01.03.2024 года по 12.03.2024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5-20T11:58:00Z</dcterms:modified>
  <cp:revision>18</cp:revision>
  <dc:subject/>
  <dc:title/>
</cp:coreProperties>
</file>