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типовой формы соглашения о предоставлении из бюджета муниципального района «Волоконовский район» субсидии на выполнение муниципального задания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0:30:00Z</dcterms:modified>
  <cp:revision>42</cp:revision>
  <dc:subject/>
  <dc:title/>
</cp:coreProperties>
</file>