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типовой формы соглашения о предоставлении из бюджета муниципального района «Волоконовский район» субсидии на выполнение муниципального задания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1.03.2024 года по 12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bCs/>
              </w:rPr>
              <w:t xml:space="preserve">Фартушная Марина Владимировна - </w:t>
            </w:r>
            <w:r>
              <w:rPr>
                <w:color w:val="000000"/>
              </w:rPr>
              <w:t xml:space="preserve">заместитель главы администрации района, начальник управления финансов и бюджетной политики администрации район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2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1:59:00Z</dcterms:modified>
  <cp:revision>53</cp:revision>
  <dc:subject/>
  <dc:title/>
</cp:coreProperties>
</file>