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создании эвакуационной комиссии муниципального района «Волоконовский район» Белгородской област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2.04.2024 года по 12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44:00Z</dcterms:modified>
  <cp:revision>22</cp:revision>
  <dc:subject/>
  <dc:title/>
</cp:coreProperties>
</file>