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24"/>
          <w:lang w:eastAsia="ru-RU"/>
        </w:rPr>
      </w:pPr>
      <w:r>
        <w:rPr>
          <w:rFonts w:cs="Arial" w:ascii="Arial Narrow" w:hAnsi="Arial Narrow"/>
          <w:b/>
          <w:sz w:val="36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24"/>
          <w:lang w:eastAsia="ru-RU"/>
        </w:rPr>
      </w:pPr>
      <w:r>
        <w:rPr>
          <w:rFonts w:cs="Arial" w:ascii="Arial Narrow" w:hAnsi="Arial Narrow"/>
          <w:b/>
          <w:sz w:val="36"/>
          <w:szCs w:val="24"/>
          <w:lang w:eastAsia="ru-RU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  <w:szCs w:val="24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 xml:space="preserve">__________ 2023 г.                                                                                                 </w:t>
        <w:tab/>
        <w:tab/>
        <w:tab/>
        <w:t>№ ________</w:t>
      </w:r>
      <w:r>
        <w:rPr/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71755</wp:posOffset>
                </wp:positionV>
                <wp:extent cx="3259455" cy="1259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 утверждении административного регламента предоставления муниципальной услуги «Принятие на учет граждан в качестве нуждающихся в жилых помещениях на территории Волоконовского района»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99.15pt;mso-wrap-distance-left:9pt;mso-wrap-distance-right:9pt;mso-wrap-distance-top:0pt;mso-wrap-distance-bottom:0pt;margin-top:5.6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1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Об утверждении административного регламента предоставления муниципальной услуги «Принятие на учет граждан в качестве нуждающихся в жилых помещениях на территории Волоконовского района»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г. № 210-ФЗ «Об организации предоставления государственных и муниципальных услуг», законом Белгородской области  от 10.05.2006г. № 39 «О порядке осуществления учета граждан в качестве нуждающихся в жилых помещениях, предоставляемых по договорам социального найма», распоряжением Правительства Белгородской области от 18.05.2015г. № 263-рп «Об утверждении примерного перечня муниципальных услуг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муниципального района «Волоконовский район» Белгородской области от 05.10.2022г. № 99-01/453 «Об утверждении порядка разработки и утверждения административных регламентов»,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административ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муниципальной услуги «Принятие на учет граждан в качестве нуждающихся в жилых помещениях на территории Волоконовского района»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тделу капитального строительства администрации района      (Чупаков С.В.) обеспечить исполнение административного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муниципальной услуги «Принятие на учет гражданина в качестве нуждающихся в жилых помещениях на территории Волоконов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данное постановление в АНО «Редакция газеты «Красный Октябрь» (Тимошевская И.А.) и разместить на официальном сайте администрации муниципального района «Волоконовский район» Белгородской области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знать утратившими силу постановление главы администрации Волоконовского района от 22.09.2011г. № 380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исполнением постановления возложить на заместителя главы администрации района по строительству и ЖКХ Копицу В.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ый заместитель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и района                                                        </w:t>
        <w:tab/>
        <w:t xml:space="preserve">         Е.А. Сот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83075</wp:posOffset>
                </wp:positionH>
                <wp:positionV relativeFrom="paragraph">
                  <wp:posOffset>82550</wp:posOffset>
                </wp:positionV>
                <wp:extent cx="290830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администрации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т _______2023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80.5pt;mso-wrap-distance-left:9pt;mso-wrap-distance-right:9pt;mso-wrap-distance-top:0pt;mso-wrap-distance-bottom:0pt;margin-top:6.5pt;mso-position-vertical-relative:text;margin-left:3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постановлением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администрации район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от _______2023 год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ринятие на учет граждан в качестве нуждающихс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жилых помещениях на территории Волокон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 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1. Административный регламент предоставления муниципальной услуги «Принятие на учет граждан в качестве нуждающихся в жилых помещениях на территории Волоконовского района» (далее – административный регламент) разработан в целях повышения качества и доступности предоставления муниципальной услуги, определяет стандарт предоставления муниципальной услуги, устанавливает сроки, последовательность действий (административных процедур) при предоставления муниципальной услуги, а также устанавливает порядок взаимодействия и регулирует отношения, возникающие с физическими и юридическими лицами, органами государственной власти, государствен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2.1. Заявителями на получение муниципальной услуги являются граждане Российской Федерации, постоянно зарегистрированные по месту жительства в Волоконовском районе, признанные нуждающимися в жилых помещениях, относящиеся к следующим катего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лоимущие граждане, имущественная обеспеченность которых меньше стоимости общей площади жилого помещения, которую необходимо приобрести членам семьи или одиноко проживающему гражданину для обеспечения по норме предоставления площад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е, подвергшиеся радиационному воздействию вследствие катастрофы на Чернобыльской АЭС, аварии на производственном объединении «Маяк», и приравненные к ним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етераны Великой Отечественной войны, члены семей погибших (умерших) инвалидов и участников Великой Отечественной войны, имеющие право на соответствующую социальную поддержку согласно Федеральном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2.01.1995г. № 5-ФЗ «О ветерана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е,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2. Интересы заявителей, имеющих право на получение муниципальной услуги, могут представлять лица, обладающие соответствующими полномочиями, на основании доверенности, оформленной в установленном законом порядке (далее –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– профилирование), а также результата, за предоставлением которого обратился заяв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1. Муниципальная услуга предоставляется заявителю в соответствии с вариантом предоставления муниципальной услуги (далее – вариант), который определяется согласно настоящему административному регламенту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2. Районная межведомственная комиссия Волоконовского района по рассмотрению жилищных вопросов (далее – жилищная комиссия) проводит анкетирование по результатам которого определяются: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Par566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 Наименование муниципальной услуги «Принятие на учет граждан в качестве нуждающихся в жилых помещениях» (далее –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 Наименование органа, предоставляющего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. Услугу предоставляет жилищна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2. В предоставлении Услуги принимает участие государственное автономное учреждение Белгородской области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3. МФЦ не может принять решение об отказе в приеме заявления и документов, согласно соглашению о взаимодействии между МФЦ и администрацией Волокон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3. Результат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1. В соответствии с вариантами, приведенными в пункте 3.1 настоящего административного регламента, результатом предоставления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дача решения о предоставлении Услуги (уведомление о принятии на учет граждан в качестве нуждающихся в жилых помещениях) или об отказе в предоставлении Услуги (уведомление об отказе в принятии на учет граждан в качестве нуждающихся в жилых помещен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исправление (отказ в исправлении) допущенных опечаток и (или) ошиб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 Решение о предоставлении Услуги оформляется по форме, согласно приложению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3. Решение об отказе в предоставлении Услуги оформляется по форме, согласно приложению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4. Письменное уведомление о принятии на учет граждан в качестве нуждающихся в жилых помещениях (об отказе в принятии на учет граждан в качестве нуждающихся в жилых помещениях) оформляется в соответствии с нормами ведения делопроизводства в администрации Волоконовского района (инструкции по делопроизводству администрации Волоконовского рай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5. Реестровая запись о предоставлении Услуги содержит сведения в соответствии с выбранной мерой социальной поддержки малоимущи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6. Факт получения заявителем результата предоставления Услуги (постановке на учет граждан, нуждающихся в жилых помещениях) фиксируется в Единой государственной информационной системе социального обеспечения (далее – ЕГИСС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7. Результат оказания Услуги можно получить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ПГУ) или региональной информационной системы «Реестр государственных и муниципальных услуг (функций) Белгородской области (далее – РПГУ)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форме документа на бумажном носителе посредством выдачи заявителю (представителю заявителя) лично под расписку в жилищной комиссии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8. Результат об исправлении (отказ в исправлении) допущенных опечаток и (или) ошибок в выданных в результате предоставления Услуги документах можно получить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 форме документа на бумажном носителе посредством выдачи заявителю лично под расписку в жилищ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. Срок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. Максимальный срок предоставления Услуги исчисляется со дня регистрации заявления и документов, необходимых для предоставления Услуги, в жилищной комиссии и составляет 25 (двадцать пять) рабочих дней независимо от способа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5. Правовые основани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1. 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, предоставляющего Услугу, а также его должностных лиц подлежит обязательному размещению: на официальном сайте администрации Волоконовского района в информационно-телекоммуникационной сети «Интернет»: http://www.beladm.ru (далее – официальный Интернет-сайт), на РПГУ и ЕПГУ, 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, в федеральной государственной информационной системе «Досудебное обжалование» (далее – ФГИС «Досудебное обжалование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2. Жилищная комиссия обеспечивает размещение и актуализацию указанной информации на официальном Интернет-сайте, на РПГУ и ЕПГУ, в ФР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6. Исчерпывающий перечень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1. Для получения Услуги заявитель или представитель заявителя представляет в жилищную комисс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ление о принятии на учет граждан в качестве нуждающихся в жилых помещениях (далее – заявление) по форме, согласно приложению № 3 к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ление или запрос о предоставлении нескольких государственных и (или) муниципальных услуг (далее – комплексный запрос) по форме, согласно приложению № 4 к административному регламенту (в случае обращения заявителя в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исправления технических ошибок в решении о принятии на учет граждан в качестве нуждающихся в жилых помещениях или в решении об отказе в принятии на учет граждан в качестве нуждающихся в жилых помещениях, заявитель обращается в жилищную комиссию с заявлением по форме, согласно приложению № 7 к административному регламенту об исправлении технических ошиб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2. Принятие на учет граждан в качестве нуждающихся в жилых помещениях по категории малоиму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либо комплексному запросу должны быть при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аспорт или иной документ, удостоверяющий личность заявителя (уполномоченного или законного представителя) и его членов семьи (военный билет, временное удостоверение личности по форме 2П, когда паспорт находится на оформл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кумент, подтверждающий полномочия представителя заявителя (доверенность, выданная представителю заявителя, оформленная в порядке, предусмотренном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удебное решение о признании членом семьи, решение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свидетельство о рождении детей в возрасте до 14 лет, свидетельства о регистрации либо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идетельства об усыновлении, выданные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авоустанавливающие документы на жилое помещение (если право на жилое помещение не зарегистрировано в Едином государственном реестре недвижимости (далее – ЕГРН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технического паспорта с поэтажным планом (при наличии) и эксплик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составе семьи (по форме, утвержденной постановлением Правительства Белгородской области от 28.12.2020г. № 587-пп                                    «О предоставлении сведений о составе семьи при получении гражданами мер социальной поддержки в Белгородской области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3. Принятие на учет граждан в качестве нуждающихся в жилых помещениях по категории граждан, подвергшихся радиационному воздействию вследствие катастрофы на Чернобыльской АЭС, аварии на производственном объединении «Маяк», и приравненных к ним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либо комплексному запросу должны быть при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достоверение граждан, подвергшихся радиационному воздействию вследствие катастрофы на Чернобыльской АЭС, аварии на производственном объединении «Маяк», и приравненных к ним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аспорт или иной документ, удостоверяющий личность заявителя (уполномоченного или законного представителя) и его членов семьи (военный билет, временное удостоверение личности по форме 2П, когда паспорт находится на оформл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кумент, подтверждающий полномочия представителя заявителя (доверенность, выданная представителю заявителя, оформленная в порядке, предусмотренном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удебное решение о признании членом семьи, решение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свидетельство о рождении детей в возрасте до 14 лет, свидетельства о регистрации либо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идетельства об усыновлении, выданные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авоустанавливающие документы на жилое помещение (если право на жилое помещение не зарегистрировано в ЕГР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технического паспорта с поэтажным планом (при наличии) и эксплик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составе семьи (по форме, утвержденной постановлением Правительства Белгородской области от 28.12.2020г. № 587-пп                                    «О предоставлении сведений о составе семьи при получении гражданами мер социальной поддержки в Белгород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изменения места жительства заявителя за последние пять лет следует представлять справку из того населенного пункта, откуда прибыл, кроме Белгородской области, о неполучении федеральных средств в целях улучшения жилищных условий по указанной категор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4. Принятие на учет граждан в качестве нуждающихся в жилых помещениях по категории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2 января 1995 года № 5-ФЗ «О ветеран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либо комплексному запросу должны быть при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стоверение вдовы участника Великой Отечественной войны, удостоверение инвалида или участника Великой Отечественной войны, удостоверение жителя блокадного Ленингр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аспорт или иной документ, удостоверяющий личность заявителя (уполномоченного или законного представителя) и его членов семьи (военный билет, временное удостоверение личности по форме 2П, когда паспорт находится на оформл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кумент, подтверждающий полномочия представителя заявителя (доверенность, выданная представителю заявителя, оформленная в порядке, предусмотренном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удебное решение о признании членом семьи, решение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свидетельство о рождении детей в возрасте до 14 лет, свидетельства о регистрации либо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авоустанавливающие документы на жилое помещение (если право на жилое помещение не зарегистрировано в ЕРГ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технического паспорта с поэтажным планом (при наличии) и эксплик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составе семьи (по форме, утвержденной постановлением Правительства Белгородской области от 28.12.2020г. № 587-пп                                    «О предоставлении сведений о составе семьи при получении гражданами мер социальной поддержки в Белгород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правка из военного комиссариата об участии в военных действиях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1941 – 1945 г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изменения места жительства заявителя за последние пять лет следует предоставлять справку из того населенного пункта, откуда прибыл, кроме Белгородской области, о неполучении федеральных средств в целях улучшения жилищных условий по указанной категор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5. Принятие на учет граждан в качестве нуждающихся в жилых помещениях по категории граждан, признанных в установленном порядке вынужденными переселенцами и включенных территориальными органами Федеральной миграционной службы в сводные списки вынужденных переселенце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либо комплексному запросу должны быть при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стоверение вынужденного переселен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аспорт или иной документ, удостоверяющий личность заявителя (уполномоченного или законного представителя) и его членов семьи (военный билет, временное удостоверение личности по форме 2П, когда паспорт находится на оформл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кумент, подтверждающий полномочия представителя заявителя (доверенность, выданная представителю заявителя, оформленная в порядке, предусмотренном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удебное решение о признании членом семьи, решение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свидетельство о рождении детей в возрасте до 14 лет, свидетельства о регистрации либо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авоустанавливающие документы на жилое помещение (если право на жилое помещение не зарегистрировано в ЕГР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технического паспорта с поэтажным планом (при наличии) и эксплик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составе семьи (по форме, утвержденной постановлением Правительства Белгородской области от 28.12.2020г. № 587-пп                                    «О предоставлении сведений о составе семьи при получении гражданами мер социальной поддержки в Белгород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изменения места жительства заявителя за последние пять лет следует предоставлять справку из того населенного пункта, откуда прибыл, кроме Белгородской области, о неполучении федеральных средств в целях улучшения жилищных условий по указанной категор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6. Документы, необходимые для предоставления Услуги, которые находятся в распоряжении жилищной комиссии и организаций, указанных в подпункте 3.3.2.2 административного регламента, в том числе, которые подлежат предоставлению в рамках межведомственного информационного взаимодействия и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ЕГРН о зарегистрированных правах заявителя и членов его семьи на объекты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ведения, подтверждающие действительность паспорта Российской Федерации, и сведения, подтверждающие место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ведения из Единого государственного реестра записи актов гражданского состояния – сведения о государственной регистрации брака (расторжении брака), о рождении детей,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траховой номер индивидуального лицевого счета (СНИЛ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и из реестра муниципального жилищного фонда, копии свидетельства о собственности (при наличии), справки о принадлежности к свободному жилищному фонду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лицевого счета на занимаемое жилое помещение, за исключением частных домовла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ведения, зарегистрированные в делах БТИ, о наличии либо отсутствии жилых помещений на праве собственности по месту постоянного жительства заявителя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признании семьи или одиноко проживающего гражданина малоимущими в соответствии с постановление администрации города Белгорода от 16 ноября 2015 года № 165 «Об утверждении административного регламента по предоставлению муниципальной услуги «Признание граждан малоимущими в целях постановки на учет в качестве нуждающихся в жилых помещениях, предоставляемых по договорам социального най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устанавливающие документы на жилые помещения предоставляются заявителем самостоятельно, если они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7. Требования к предоставлению документов, необходимых для оказа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редставляемые заявителем в целях получения Услуги,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текст заявления должен быть написан на русском языке синими или черными чернилами, хорошо читаем и разборчивым, фамилия, имя и отчество заявителя написаны полностью, все обязательные реквизиты в заявлении должны быть заполн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е допускается использование сокращений и аббревиатур, а также подчисток, приписок, зачеркнутых слов и иных неоговоренных исправлений, не заверенных подписью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блюдение требований Федерального закона от 06 апреля                   2011 года № 63-ФЗ «Об электронной подписи», в случае подачи заявления и документов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текст заявления может быть оформлен машинопис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7. Исчерпывающий перечень оснований для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1. Основаниями для отказа в приеме документов, необходимых для предоставления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прос (заявление) о предоставлении услуги подан (подано)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еполное заполнение обязательных полей в форме запроса (заявления) о предоставлении услуги (недостоверное, неправильно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ие неполного комплект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ие в электронной форме документы содержат подтверждения, наличие которых не позволяет в полном объеме использовать информацию и сведения, содержащиеся в документах для предоставле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2. Письменное решение об отказе в приеме документов, необходимых для предоставления Услуги, оформляется по требованию заявителя, подписывается уполномоченным должностным лицом и выдается (направляется) заявителю с указанием причин отказа в срок не позднее 3 рабочих дней следующих за днём получения от заявител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3. В случае подачи запроса в электронной форме с использованием ЕПГУ (РПГУ) решение об отказе в приеме документов, необходимых для предоставления Услуги, подписывается уполномоченным должностным лицом с использованием электронной подписи и направляется в «личный кабинет» заявителя не позднее 1 рабочего дня следующего за днём регистрации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8. 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. Оснований для приостановления предоставления 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2. Перечень оснований для отказа в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е обраще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истек срок, предусмотренный статьей 53 Жилищ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ными документами и сведениями не подтверждается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3. Перечень оснований для отказа в предоставлении Услуги, установленных </w:t>
      </w:r>
      <w:hyperlink w:anchor="Par62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.8.2 настоящего административного регламента, является исчерпыв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4. Решение об отказе в предоставлении Услуги подписывается уполномоченным должностным лицом и выдается (направляется) заявителю с указанием причин отказа не позднее 3 рабочих дней с даты принятия решения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5. Решение об отказе в предоставлении Услуги по запросу, поданному в электронной форме с использованием ЕПГУ (РПГУ), с указанием причин отказа подписывается уполномоченным должностным лицом с использованием электронной подписи и направляется в «личный кабинет» заявителя не позднее 1 рабочего дня с момента принятия решения об отказе в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9. Размер платы, взимаемой с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предоставлении Услуги, и способы ее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1. Предоставление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0. Максимальный срок ожидания в очере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подаче запроса о предоставлении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1. Срок ожидания в очереди при подаче запроса о предоставлении Услуги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1. Срок регистрации запроса заявителя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1. При личном обращении заявителя в жилищную комиссию с запросом (заявлением) о предоставлении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егистрация запроса (заявления) осуществляется в день его поступления в жилищную комиссию в журнале регистрации заявлений граждан, обратившихся в администрацию Волоконовского района, в том числе посредством автоматизированной программы регистрации заявлений и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2. Регистрация запроса (заявления), направленного заявителем  по почте или в форме электронного документа, осуществляется в день его поступления в жилищную комиссию. В случае поступления запроса (заявления) в жилищную комиссию в выходной или праздничный день регистрация запроса (заявления)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2. Требования к помещениям, в которых предоставляется Усл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1. Места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2. Места ожидания для представления или получения документов должны быть оборудованы стульями, скамь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3. Места для заполнения заявления оборудуются стульями, столами (стойками) и обеспечиваются канцелярски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4. Помещения для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лжны быть оборудованы информационными табличками (вывесками) 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лжны быть оборудованы носителями информации, необходимыми для обеспечения беспрепятственного доступа инвалидов к получению Услуги, с учетом ограничений их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лжны иметь беспрепятственный доступ для инвалидов, в том числе, возможность беспрепятственного входа в помещение и выхода из него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лжны иметь комфортные условия для заявителей и оптимальные условия для работы должностных лиц в том чис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лжны быть оборудованы бесплатным туалетом для посетителей, в том числе туалетом, предназначенным для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должны быть доступны для инвалидов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5. 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мощь работников администрации Волоконовского района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 невозможности полностью приспособить объект с учетом потребности инвалида, ему обеспечивается доступ к месту предоставления Услуги, либо, когда это невозможно, ее предоставление по месту жительства инвалида или в дистанционном режи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6. 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, сети Интернет, печатающим и сканирующим устрой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7. На информационных стендах в доступных для ознакомления местах, на официальном Интернет-сайте, а также на ЕПГУ и РПГУ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текст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ремя приема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информация о максимальном времени ожидания в очереди при обращении заявителя в жилищную комиссию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рядок информирования о ходе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рядок обжалования решений, действий или бездействия должностных лиц, предоставляющих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3. Показатели доступности и качества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1. Показателями доступности и качества предоставления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ступность информации о предоставлении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озможность получения информации о ходе предоставления Услуги с использованием информационно-коммуникационных технологий, в том числе с использованием ЕПГУ и РП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блюдение сроков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обоснованных жалоб со стороны заявителей на решения и (или) действия (бездействие) должностного лица и специалистов жилищной комиссии по результатам предоставления Услуги и на некорректное, невнимательное отношение должностного лица и специалистов жилищной комиссии к зая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ление возможности подачи заявления и получения результата предоставления Услуги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ление возможности получения Услуги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ремя ожидания в очереди при подаче запроса (заявления) – не более  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ремя ожидания в очереди при подаче запроса (заявления) по предварительной записи – не более 10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рок регистрации запроса (заявления) и иных документов, необходимых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ремя ожидания в очереди при получении результата предоставления Услуги – не более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количество взаимодействий заявителя с должностным лицом и специалистами жилищной комиссии при получении Услуги и их продолжи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стоверность предоставляемой заявителям информации о ходе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воевременный прием и регистрация запроса (заявления)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удовлетворенность заявителей качеством предоставления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нятие мер, направленных на восстановление нарушенных прав, свобод и законных интересов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4. Иные требования к предоставлению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том числе учитывающие особенности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ногофункциональных центрах предоставления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муниципальных услуг и особенности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1. Услуги, необходимые и обязательные для предоставления муниципальной услуг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2. Предоставление услуги, необходимой и обязательной для предоставления Услуги,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3. Для предоставления Услуги используются следующие информационные системы: ЕПГУ, РПГУ, ФРГУ, ФГИС «Досудебное обжалова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ратиться за получением Услуги через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I. Состав, последовательность и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 Перечень вариантов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малоимущих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граждан, подвергшихся радиационному воздействию вследствие катастрофы на Чернобыльской АЭС, аварии на производственном объединении «Маяк», и приравненных к ним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 12 января 1995 года № 5-ФЗ «О ветерана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граждан, признанных в установленном порядке вынужденными переселенцами и включенных территориальными органами Федеральной миграционной службы в сводные списки вынужденных переселен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исправление (отказ в исправлении) допущенных опечаток и (или) ошиб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Профилировани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 Способы определения и предъявления необходимого заявителю вариан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средством ЕПГУ (РПГ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жилищную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 Порядок определения и предъявления необходимого заявителю вариан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средством ответов заявителя на вопросы экспертной системы ЕПГУ (РПГ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посредством опроса в жилищной комиссии, МФ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 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Услуги приведен в приложении 6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4. Вариант Услуги определяется на основании признаков заявителя и результата оказания Услуги, за предоставлением которой обратился заявитель, путем его анкетирования. Анкетирование заявителя осуществляется в жилищной комиссии или в МФЦ и включает в себя выяснение вопросов, позволяющих выявить перечень признаков заявителя, закрепленных в приложении 6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5. По результатам получения ответов от заявителя на вопросы анкетирования определяется полный перечень комбинаций признаков в соответствии с настоящим административным регламентом, каждая из которых соответствует одному варианту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 Вариант 1. 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малоимущих граждан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ем (получение) и регистраци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Межведомственное информацио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остановлени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Установление оснований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ссмотрение заявления и принятых документов на заседании комиссии по постановке на учет нуждающихся в жилых помещениях при администрации Волоконовского района, принятие решения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Предоставление результат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1. Прием запроса (заявления) 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(или) информаций, 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1. Основанием начала выполнения административной процедуры является поступление от заявител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запроса (заявления) в электронной форме с использованием ЕПГУ (РПГУ) основанием начала выполнения административной процедуры является личная явка заявителя с представлением всех необходимых документов или регистрация запроса (заявления) на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2. Для получения Услуги заявитель представляет в жилищную комиссию заявление по форме согласно приложению 3 к административному регламенту, а также документы, указанные в пункте 2.6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3. Документы, необходимые для предоставления Услуги, которые находятся в распоряжении жилищной комиссии и других организаций, участвующих в предоставлении Услуги, и которые заявитель вправе представить по собственной инициативе, указаны в пункте 2.6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4. 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(представителем заявителя)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представителем заявителя документа, подтверждающего права представлять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документа, удостоверяющего личность, при подаче запроса (заявления) посредством ЕПГУ (РПГУ) электронная подпись, вид которой предусмотр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5. Основаниями для отказа в приеме документов у заявителя являются условия, указанные в пункте 2.7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6. Орган, предоставляющий Услугу, и организации участвующие в приеме запроса (заявления) в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жилищная комис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7. Прием заявления и документов, необходимых для предоставления Услуги, по выбору заявителя независимо от его места жительства или места пребывания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8. Срок регистрации запроса и документов, необходимых для предоставления Услуги, в жилищной комиссии, или в МФЦ составляет не более 1 рабочего дня следующего за днём поступления заявления в жилищ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2. 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2.1. Основанием для начала административной процедуры является непредставление заявителем документов (сведений), указанных в пункте 2.6.6 настоящего административного регламента, которые он вправе представля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2.2. 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ое информационное взаимодействия осуществляется 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правлением Федеральной службы государственной регистрации, кадастра и картографии по Белгородской области (далее – Росреестр) в части предоставления сведений о зарегистрированных правах заявителя и членов его семьи на объекты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инистерством внутренних дел Российской Федерации в части предоставления сведений, подтверждающих действительность паспорта Российской Федерации, и сведений, подтверждающих место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правлением ЗАГС Белгородской области в части предоставления сведений из Единого государственного реестра записи актов гражданского состояния – сведения о государственной регистрации брака (расторжении брака), о рождении детей, об усыновлении (удочер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делением Социального фонда Российской Федерации по Белгородской области в части предоставлении сведений о СНИЛ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ым унитарным предприятием Белгородской области «Белоблтехинвентаризация» в части предоставления сведений, зарегистрированных в делах БТИ, о наличии либо отсутствии жилых помещений на праве собственности по месту постоянного жительства заявителя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вляющими компаниями, обслуживающими многоквартирные дома, в части предоставления выписки из лицевого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3. Межведомственный запрос формируется и направляется специалистом жилищной комиссии, ответственным за выполнение административной процед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. 1 ст. 7.2 Федерального закона от 27 июля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2010 года № 210-ФЗ «Об организации предоставления государственных и муниципальных услуг» (далее – Закон № 210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2.4. Срок направления межведомственного запроса 1 день со дня регистрации запроса (заявления)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2.5. Срок направления ответа на межведомственный запрос, представление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                3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3. Приостановлени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1. Основания для приостановления предоставления Услуги законодательством Российской Федерации и законодательством Белгородской област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4. Установление оснований для постановки на у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4.1. Основанием для начала административной процедуры является получение специалистом жилищной комиссии, уполномоченным на выполнение административной процедуры (далее – специалист жилищной комиссии), документов, необходимых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4.2. Специалист жилищной комиссии определяет уровень обеспеченности общей площадью жилого помещения при наличии у гражданина и (или) членов его семьи нескольких жилых помещений, занимаемых по договорам социального найма и (или) принадлежащих им на праве собственности, исходя из суммарной общей площади всех указанных жилых помещений, а также устанавливает категорию граждан, указанную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семьи или одиноко проживающего гражданина малоимущими осуществляется на основании Закона Белгородской</w:t>
        <w:tab/>
        <w:t xml:space="preserve"> области от 12.10.2006г.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4.3. Критерием принятия решения является наличие (отсутствие) документов, предусмотренных </w:t>
      </w:r>
      <w:hyperlink w:anchor="P16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ами 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4.4. Результатом административной процедуры является полученный расчет уровня обеспеченности общей площадью жилого помещения заявителя и его членов семьи, сформированный пакет документов, установленная категория малоимущи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4.5. Способ фиксации: на бумажном носителе (материалы личного д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5. Рассмотрение заявления и принятых документов на заседании комиссии по постановке на учет нуждающихся в жилых помещениях при администрации Волоконовского района (далее – жилищная комиссия), принятие решения о принятии на учет граждан в качестве нуждающихся в жилых помещениях или об отказе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1. Основанием для начала административной процедуры является полученный расчет уровня обеспеченности общей площадью жилого помещения заявителя и его членов семьи и сформированный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2. Специалист жилищной комиссии выносит на рассмотрение комиссии материалы личного дела с расчетами уровня обеспеченности общей площадью жилого помещения заявителя и его членов семьи и соотнесения их к категории малоимущи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3. Комиссией принимается решение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4. Основания для отказа в предоставлении Услуги указаны в пункте 2.8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5. Решение о принятии граждан на учет в качестве нуждающихся в жилых помещениях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ответствие заявителя условиям, предусмотренным подраздел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ие полного комплекта документов, указанных в пункте 3.3.2.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оснований для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6. Критерии принятия решения об отказе в предоставлении Услуги предусмотрены пунктом 3.3.5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7. Результатом административной процедуры является решение о  принятии на учет граждан в качестве нуждающихся в жилых помещениях или об отказе в предоставлении Услуги, принятое на заседании комиссии, оформленное протоколо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8. Способ фиксации: на бумажном носителе (протокол заседания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9. Специалист жилищной комиссии производит подготовку заявителю промежуточного уведомления о принятии на учет граждан в качестве нуждающихся в жилых помещениях или уведомление об отказе в предоставлении Услуги после принятия такого решения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6. Принятие решения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6.1. Основанием начала выполнения административной процедуры является решение комиссии о принятии на учет граждан в качестве нуждающихся в жилых помещениях, оформленное протоколом комиссии, необходимое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6.2. В соответствии с решением комиссии специалистом жилищной комиссии готовится и согласовывается проект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одготовки проекта распоряжения и согласования распоряжения составляет 1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6.3. Результатом предоставления Услуги является распоряжение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6.4. Способ фиксации: на бумажном носителе (распоряжение администрации города Белгор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7. Предоставление результата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7.1. Результат оказания Услуги предоставляется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жилищ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средством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7.2. Специалист жилищной комиссии производит подготовку заявителю уведомления о постановке на учет и номере очередности на основании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7.3. Предоставление результата оказания Услуги осуществляется в срок, не превышающий 2 рабочих дня,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 Вариант 2. 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граждан, подвергшихся радиационному воздействию вследствие катастрофы на Чернобыльской АЭС, аварии на производственном объединении «Маяк», и приравненных к ним лиц,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ем (получение) и регистраци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Межведомственное информацио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остановлени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Установление оснований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ссмотрение заявления и принятых документов на заседании комиссии, принятие решения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Предоставление результат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1. Прием запроса (заявления) 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(или) информаций, 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1. Основанием начала выполнения административной процедуры является поступление от заявител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запроса (заявления) в электронной форме с использованием ЕПГУ (РПГУ) основанием начала выполнения административной процедуры является личная явка заявителя с представлением всех необходимых документов или регистрация запроса (заявления) на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2. Для получения Услуги заявитель представляет в жилищную комиссию заявление по форме согласно приложению 3 к административному регламенту, а также документы, указанные в пункте 2.6.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3. Документы, необходимые для предоставления Услуги, которые находятся в распоряжении жилищной комиссии и других организаций, участвующих в предоставлении Услуги, и которые заявитель вправе представить по собственной инициативе, указаны в пункте 2.6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4. 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(представителем заявителя)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представителем заявителя документа, подтверждающего права представлять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документа, удостоверяющего личность, при подаче запроса (заявления) посредством ЕПГУ (РПГУ) электронная подпись, вид которой предусмотр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5. Основаниями для отказа в приеме документов у заявителя являются условия, указанные в пункте 2.7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6. Орган, предоставляющий Услугу, и организации участвующие в приеме запроса (заявления) в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жилищная комис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7. Прием заявления и документов, необходимых для предоставления Услуги, по выбору заявителя независимо от его места жительства или места пребывания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8. Срок регистрации запроса и документов, необходимых для предоставления Услуги, в жилищную комиссию, или в МФЦ составляет не более 1 рабочего дня следующего за днём поступления заявления в жилищ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2. 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1. Основанием для начала административной процедуры является непредставление заявителем документов (сведений), указанных в пункте 2.6.6 настоящего административного регламента, которые он вправе представля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2. 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ое информационное взаимодействия осуществляется с организациями, указанными в подпункте 3.3.2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2.3. Межведомственный запрос формируется и направляется специалистом жилищной комиссии, ответственным за выполнение административной процед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. 1 ст. 7.2 Федерального закона от 27 июля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2010 года № 210-ФЗ «Об организации предоставления государственных и муниципальных услуг» (далее – Закон № 210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4. Срок направления межведомственного запроса 1 день со дня регистрации запроса (заявления)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5. Срок направления ответа на межведомственный запрос, представление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                3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3. Приостановлени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3.1. Основания для приостановления предоставления Услуги законодательством Российской Федерации и законодательством Белгородской област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4. Установление оснований для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1. Основанием для начала административной процедуры является получение специалистом жилищной комиссии документов, необходимых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4.2. Специалист жилищной комиссии определяет уровень обеспеченности общей площадью жилого помещения при наличии у гражданина и (или) членов его семьи нескольких жилых помещений, занимаемых по договорам социального найма и (или) принадлежащих им на праве собственности, исходя из суммарной общей площади всех указанных жилых помещений, а также устанавливает категорию граждан, указанную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4.3. Критерием принятия решения является наличие (отсутствие) документов, предусмотренных </w:t>
      </w:r>
      <w:hyperlink w:anchor="P16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ами 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4. Результатом административной процедуры является полученный расчет уровня обеспеченности общей площадью жилого помещения заявителя и его членов семьи, сформированный пакет документов, установленная категория граждан, подвергшихся радиационному воздействию вследствие катастрофы на Чернобыльской АЭС, аварии на производственном объединении «Маяк», и приравненных к ним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5. Способ фиксации: на бумажном носителе (материалы личного д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5. Рассмотрение заявления и принятых документов на заседании комиссии, принятие решения о принятии на учет граждан в качестве нуждающихся в жилых помещениях или об отказе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1. Основанием для начала административной процедуры является полученный расчет уровня обеспеченности общей площадью жилого помещения заявителя и его членов семьи и сформированный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2. Специалист жилищной комиссии выносит на рассмотрение комиссии материалы личного дела с расчетами уровня обеспеченности общей площадью жилого помещения заявителя и его членов семьи и соотнесения их к определенной категор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3. Комиссией принимается решение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4. Основания для отказа в предоставлении Услуги указаны в пункте 2.8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5. Решение о принятии граждан на учет в качестве нуждающихся в жилых помещениях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ответствие заявителя условиям, предусмотренным подраздел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ие полного комплекта документов, указанных в           пункте 3.4.2.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оснований для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6. Критерии принятия решения об отказе в предоставлении Услуги предусмотрены пунктом 3.4.5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7. Результатом административной процедуры является решение о  принятии на учет граждан в качестве нуждающихся в жилых помещениях или об отказе в предоставлении Услуги, принятое на заседании комиссии, оформленное протоколо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8. Способ фиксации: на бумажном носителе (протокол заседания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9. Специалист жилищной комиссии производит подготовку заявителю промежуточного уведомления о принятии на учет граждан в качестве нуждающихся в жилых помещениях или уведомление об отказе в предоставлении Услуги после принятия такого решения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6. Принятие решения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1. Основанием начала выполнения административной процедуры является решение комиссии о принятии на учет граждан в качестве нуждающихся в жилых помещениях, оформленное протоколом комиссии, необходимое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2. В соответствии с решением комиссии специалистом жилищной комиссии готовится и согласовывается проект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одготовки проекта распоряжения и согласования распоряжения составляет 1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3. Результатом предоставления Услуги является распоряжение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4. Способ фиксации: на бумажном носителе (распоряжение администрации Волоконовского рай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7. Предоставление результата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1. Результат оказания Услуги предоставляется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жилищную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средством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2. Специалист жилищной комиссии производит подготовку заявителю уведомления о постановке на учет и номере очередности на основании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3. Предоставление результата оказания Услуги осуществляется в срок, не превышающий 2 рабочих дня,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5. Вариант 3. 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ru-RU"/>
          </w:rPr>
          <w:t>закону</w:t>
        </w:r>
      </w:hyperlink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 12 января 1995 года № 5-ФЗ «О ветеранах»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ем (получение) и регистраци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Межведомственное информацио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остановлени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Установление оснований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ссмотрение заявления и принятых документов на заседании комиссии, принятие решения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Предоставление результат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1. Прием запроса (заявления) 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(или) информаций, 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1. Основанием начала выполнения административной процедуры является поступление от заявител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запроса (заявления) в электронной форме с использованием ЕПГУ (РПГУ) основанием начала выполнения административной процедуры является личная явка заявителя с представлением всех необходимых документов или регистрация запроса (заявления) на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2. Для получения Услуги заявитель представляет в жилищную комиссию заявление по форме согласно приложению 3 к административному регламенту, а также документы, указанные в пункте 2.6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3. Документы, необходимые для предоставления Услуги, которые находятся в распоряжении жилищной комиссии и других организаций, участвующих в предоставлении Услуги, и которые заявитель вправе представить по собственной инициативе, указаны в пункте 2.6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4. 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(представителем заявителя)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представителем заявителя документа, подтверждающего права представлять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документа, удостоверяющего личность, при подаче запроса (заявления) посредством ЕПГУ (РПГУ) электронная подпись, вид которой предусмотр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5. Основаниями для отказа в приеме документов у заявителя являются условия, указанные в пункте 2.7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6. Орган, предоставляющий Услугу, и организации участвующие в приеме запроса (заявления) в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жилищная комис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7. Прием заявления и документов, необходимых для предоставления Услуги, по выбору заявителя независимо от его места жительства или места пребывания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8. Срок регистрации запроса и документов, необходимых для предоставления Услуги, в жилищной комиссии, или в МФЦ составляет не более 1 рабочего дня следующего за днём поступления заявления в жилищ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2. 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1. Основанием для начала административной процедуры является непредставление заявителем документов (сведений), указанных в пункте 2.6.6 настоящего административного регламента, которые он вправе представля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2. 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ое информационное взаимодействия осуществляется с организациями, указанными в подпункте 3.3.2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2.3. Межведомственный запрос формируется и направляется специалистом жилищной комиссии, ответственным за выполнение административной процед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. 1 ст. 7.2 Федерального закона от 27 июля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2010 года № 210-ФЗ «Об организации предоставления государственных и муниципальных услуг» (далее – Закон № 210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4. Срок направления межведомственного запроса 1 день со дня регистрации запроса (заявления)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5. Срок направления ответа на межведомственный запрос, представление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                3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3. Приостановлени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3.1. Основания для приостановления предоставления Услуги законодательством Российской Федерации и законодательством Белгородской област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4. Установление оснований для постановки на у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4.1. Основанием для начала административной процедуры является получение специалистом жилищной комиссии документов, необходимых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4.2. Специалист жилищной комиссии определяет уровень обеспеченности общей площадью жилого помещения при наличии у гражданина и (или) членов его семьи нескольких жилых помещений, занимаемых по договорам социального найма и (или) принадлежащих им на праве собственности, исходя из суммарной общей площади всех указанных жилых помещений, а также устанавливает категорию граждан, указанную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4.3. Критерием принятия решения является наличие (отсутствие) документов, предусмотренных </w:t>
      </w:r>
      <w:hyperlink w:anchor="P16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ами 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4.4. Результатом административной процедуры является полученный расчет уровня обеспеченности общей площадью жилого помещения заявителя и его членов семьи, сформированный пакет документов, установленная категория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2 января 1995 года № 5-ФЗ «О ветеран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4.5. Способ фиксации: на бумажном носителе (материалы личного д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5. Рассмотрение заявления и принятых документов на заседании комиссии, принятие решения о принятии на учет граждан в качестве нуждающихся в жилых помещениях или об отказе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1. Основанием для начала административной процедуры является полученный расчет уровня обеспеченности общей площадью жилого помещения заявителя и его членов семьи и сформированный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2. Специалист жилищной комиссии выносит на рассмотрение комиссии материалы личного дела с расчетами уровня обеспеченности общей площадью жилого помещения заявителя и его членов семьи и соотнесения их к определенной категор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3. Комиссией принимается решение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4. Основания для отказа в предоставлении Услуги указаны в пункте 2.8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5. Решение о принятии граждан на учет в качестве нуждающихся в жилых помещениях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ответствие заявителя условиям, предусмотренным подраздел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ие полного комплекта документов, указанных в           пункте 3.5.2.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оснований для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6. Критерии принятия решения об отказе в предоставлении Услуги предусмотрены пунктом 3.5.5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7. Результатом административной процедуры является решение о  принятии на учет граждан в качестве нуждающихся в жилых помещениях или об отказе в предоставлении Услуги, принятое на заседании комиссии, оформленное протоколо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8. Способ фиксации: на бумажном носителе (протокол заседания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9. Специалист жилищной комиссии производит подготовку заявителю промежуточного уведомления о принятии на учет граждан в качестве нуждающихся в жилых помещениях или уведомление об отказе в предоставлении Услуги после принятия такого решения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6. Принятие решения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1. Основанием начала выполнения административной процедуры является решение комиссии о принятии на учет граждан в качестве нуждающихся в жилых помещениях, оформленное протоколом комиссии, необходимое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2. В соответствии с решением комиссии специалистом жилищной комиссии готовится и согласовывается проект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одготовки проекта распоряжения и согласования распоряжения составляет 1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3. Результатом предоставления Услуги является распоряжение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4. Способ фиксации: на бумажном носителе (распоряжение администрации Волоконовского рай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7. Предоставление результата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1. Результат оказания Услуги предоставляется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жилищную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средством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2. Специалист жилищной комиссии производит подготовку заявителю уведомления о постановке на учет и номере очередности на основании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3. Предоставление результата оказания Услуги осуществляется в срок, не превышающий 2 рабочих дня,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 Вариант 4. Выдача решения о принятии на учет граждан в качестве нуждающихся в жилых помещениях (об отказе в принятии на учет граждан в качестве нуждающихся в жилых помещениях) по категории граждан, признанных в установленном порядке вынужденными переселенцами и включенных территориальными органами Федеральной миграционной службы в сводные списки вынужденных переселенцев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ем (получение) и регистраци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Межведомственное информацио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остановлени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Установление оснований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ссмотрение заявления и принятых документов на заседании комиссии, принятие решения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Предоставление результат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1. Прием запроса (заявления) 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(или) информаций, 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1. Основанием начала выполнения административной процедуры является поступление от заявителя запроса (заявления) и иных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запроса (заявления) в электронной форме с использованием ЕПГУ (РПГУ) основанием начала выполнения административной процедуры является личная явка заявителя с представлением всех необходимых документов или регистрация запроса (заявления) на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2. Для получения Услуги заявитель представляет в жилищную комиссию заявление по форме согласно приложению 3 к административному регламенту, а также документы, указанные в пункте 2.6.5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3. Документы, необходимые для предоставления Услуги, которые находятся в распоряжении жилищной комиссии и других организаций, участвующих в предоставлении Услуги, и которые заявитель вправе представить по собственной инициативе, указаны в пункте 2.6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4. 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(представителем заявителя)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представителем заявителя документа, подтверждающего права представлять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ъявление заявителем документа, удостоверяющего личность, при подаче запроса (заявления) посредством ЕПГУ (РПГУ) электронная подпись, вид которой предусмотр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5. Основаниями для отказа в приеме документов у заявителя являются условия, указанные в пункте 2.7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6. Орган, предоставляющий Услугу, и организации участвующие в приеме запроса (заявления) в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жилищная комис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7. Прием заявления и документов, необходимых для предоставления Услуги, по выбору заявителя независимо от его места жительства или места пребывания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8. Срок регистрации запроса и документов, необходимых для предоставления Услуги, в жилищной комиссии, или в МФЦ составляет не более 1 рабочего дня следующего за днём поступления заявления в жилищ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2. 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1. Основанием для начала административной процедуры является непредставление заявителем документов (сведений), указанных в пункте 2.6.6 настоящего административного регламента, которые он вправе представля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2. 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ое информационное взаимодействия осуществляется с организациями, указанными в подпункте 3.3.2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2.3. Межведомственный запрос формируется и направляется специалистом жилищной комиссии, ответственным за выполнение административной процед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. 1 ст. 7.2 Федерального закона от 27 июля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2010 года № 210-ФЗ «Об организации предоставления государственных и муниципальных услуг» (далее – Закон № 210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4. Срок направления межведомственного запроса 1 день со дня регистрации запроса (заявления)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5. Срок направления ответа на межведомственный запрос, представление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                3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3. Приостановлени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3.1. Основания для приостановления предоставления Услуги законодательством Российской Федерации и законодательством Белгородской област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4. Установление оснований для постановки на у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4.1. Основанием для начала административной процедуры является получение специалистом жилищной комиссии документов, необходимых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4.2. Специалист жилищной комиссии определяет уровень обеспеченности общей площадью жилого помещения при наличии у гражданина и (или) членов его семьи нескольких жилых помещений, занимаемых по договорам социального найма и (или) принадлежащих им на праве собственности, исходя из суммарной общей площади всех указанных жилых помещений, а также устанавливает категорию граждан, указанную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4.3. Критерием принятия решения является наличие (отсутствие) документов, предусмотренных </w:t>
      </w:r>
      <w:hyperlink w:anchor="P16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ами 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4.4. Результатом административной процедуры является полученный расчет уровня обеспеченности общей площадью жилого помещения заявителя и его членов семьи, сформированный пакет документов, установленная категория граждан, признанных в установленном порядке вынужденными переселенцами и включенных территориальными органами Федеральной миграционной службы в сводные списки вынужденных переселенце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4.5. Способ фиксации: на бумажном носителе (материалы личного д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5. Рассмотрение заявления и принятых документов на заседании комиссии, принятие решения о принятии на учет граждан в качестве нуждающихся в жилых помещениях или об отказе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1. Основанием для начала административной процедуры является полученный расчет уровня обеспеченности общей площадью жилого помещения заявителя и его членов семьи и сформированный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2. Специалист жилищной комиссии выносит на рассмотрение комиссии материалы личного дела с расчетами уровня обеспеченности общей площадью жилого помещения заявителя и его членов семьи и соотнесения их к определенной категор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3. Комиссией принимается решение о принятии на учет граждан в качестве нуждающихся в жилых помещениях или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4. Основания для отказа в предоставлении Услуги указаны в пункте 2.8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5. Решение о принятии граждан на учет в качестве нуждающихся в жилых помещениях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ответствие заявителя условиям, предусмотренным подраздел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ие полного комплекта документов, указанных в           пункте 3.6.2.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оснований для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6. Критерии принятия решения об отказе в предоставлении Услуги предусмотрены пунктом 3.6.5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7. Результатом административной процедуры является решение о  принятии на учет граждан в качестве нуждающихся в жилых помещениях или об отказе в предоставлении Услуги, принятое на заседании комиссии, оформленное протоколо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8. Способ фиксации: на бумажном носителе (протокол заседания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5.9. Специалист жилищной комиссии производит подготовку заявителю промежуточного уведомления о принятии на учет граждан в качестве нуждающихся в жилых помещениях или уведомление об отказе в предоставлении Услуги после принятия такого решения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6. Принятие решения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6.1. Основанием начала выполнения административной процедуры является решение комиссии о принятии на учет граждан в качестве нуждающихся в жилых помещениях, оформленное протоколом комиссии, необходимое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6.2. В соответствии с решением комиссии специалистом жилищной комиссии готовится и согласовывается проект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одготовки проекта распоряжения и согласования распоряжения составляет 1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6.3. Результатом предоставления Услуги является распоряжение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6.4. Способ фиксации: на бумажном носителе (распоряжение администрации Волоконовского рай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7. Предоставление результата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7.1. Результат оказания Услуги предоставляется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 жилищную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средством ЕПГУ (Р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7.2. Специалист жилищной комиссии производит подготовку заявителю уведомления о постановке на учет и номере очередности на основании распоряжения администрации Волоконовского района о принятии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7.3. Предоставление результата оказания Услуги осуществляется в срок, не превышающий 2 рабочих дня,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7. Вариант 5. Исправление (отказ в исправлении) допущенных опечаток и (или) ошибок в выданных в результате предоставления Услуги документах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ем и регистрация заявления об исправлении допущенных опечаток и (или) ошиб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едоставление (направление) заявителю результат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7.1. Прием и регистрация заявления об испр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ущенных опечаток и (или) ошибок в выданных в результате предоставления Услуги докумен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1. Для получения Услуги заявитель представляет в жилищную комиссию заявление по форме согласно приложению 7 к административному регламенту, а также документы, в которых были допущены опечатки и (или) ошибки в выданных в результат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2. Способами установления личности (идентификации) заявителя (представителя нанимателя) является документ, удостоверяющий личность (паспор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3. Основаниями для отказа в приеме документов у заявителя (представителя заявителя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подтверждающих документов с опечатками и (или)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4. Срок регистрации заявления и документов, необходимых для предоставления Услуги составляет не более 1 рабочего дня следующего за днём поступления заявления в жилищ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7.2. Принятие решения об испр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бо об отказе в исправлении допущенных опечаток и (или) ошибок в выданных в результате предоставления Услуги докумен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2.1. Основанием начала выполнения административной процедуры является получение специалистом, уполномоченным на выполнение административной процедуры документов, необходимых для оказа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2.2. 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2.3. Решение о предоставлении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ответствие заявителя условиям, предусмотренным подраздел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ление полного комплекта документов, необходимых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оснований для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2.4. Критериями принятия решения об отказе в предоставлении Услуги предусмотрены в пункте 3.4.3.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2.5. Срок принятия решения о предоставлении (об отказе в предоставлении) Услуги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7.3. Предоставление результата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3.1. Результат оказания Услуги предоставляется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 в жилищ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3.2. Специалист, ответственный за предоставление Услуги, выдает результат Услуги заявителю под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3.3. Предоставление результата предоставления оказания Услуги осуществляется в срок, не превышающий 3 рабочих дней,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V. Формы контроля за предоставлением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 Контроль за полнотой и качеством предоставления жилищной комиссией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жилищ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 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настоящего административного регламента, иных нормативных правовых актов, устанавливающих требования к предоставлению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 Периодичность осуществления текущего контроля устанавливается руководителем жилищ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 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 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жилищную комиссию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Закона № 210-ФЗ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1. Способы информирования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орядке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1. Заявители имеют право на досудебное (внесудебное) обжалование решений и действий (бездействия), принятых (осуществляемых) жилищным управлением в ход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2. Информирование заявителей о порядке досудебного (внесудебного) обжалования осуществляется посредством размещения информации на информационным стенде жилищного управления, на официальном Интернет-сайте, на ЕПГУ и Р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2. Формы и способы подачи заявителями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 Жалоба может быть направлена заявителем в письменной форме по почте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 В электронном виде жалоба может быть подана заявителем с использованием сети «Интернет»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фициального Интернет-сай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ЕП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ртала федеральной государственной информационной системы, обеспечивающей процесс досудебного (внесудебного) обжалования решений и действия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7375</wp:posOffset>
                </wp:positionH>
                <wp:positionV relativeFrom="paragraph">
                  <wp:posOffset>82550</wp:posOffset>
                </wp:positionV>
                <wp:extent cx="2718435" cy="1635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28.8pt;mso-wrap-distance-left:9pt;mso-wrap-distance-right:9pt;mso-wrap-distance-top:0pt;mso-wrap-distance-bottom:0pt;margin-top:6.5pt;mso-position-vertical-relative:text;margin-left:3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реш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6247"/>
      </w:tblGrid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у: 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амилия, имя, отче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актные дан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: 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. почта: 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дрес (индекс, область, район, город, улица, дом, квартира)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инятии граждан на учет в качестве нуждающихс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жилых помещениях на территории Волоко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                                                              от _____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заявления от _______ №_________ и приложенных к нему документов, в соответствии со статьей 52 Жилищного кодекса Российской Федерации принято решение принять на учет в качестве нуждающихся в жилых помещения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, дата рождени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овместно проживающих членов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в очереди учета граждан в качестве нуждающихся в жилых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                                            Руководитель структурного подраз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ись                                    Фамилия Имя Отче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11675</wp:posOffset>
                </wp:positionH>
                <wp:positionV relativeFrom="paragraph">
                  <wp:posOffset>-1669415</wp:posOffset>
                </wp:positionV>
                <wp:extent cx="2718435" cy="1635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28.8pt;mso-wrap-distance-left:9pt;mso-wrap-distance-right:9pt;mso-wrap-distance-top:0pt;mso-wrap-distance-bottom:0pt;margin-top:-131.45pt;mso-position-vertical-relative:text;margin-left:3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245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у: 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амилия, имя, отче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актные дан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: 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. почта: 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1"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дрес (индекс, область, район, город, улица, дом, квартира)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отказе в предоставлении услуги «Принятие на учет гражда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качестве нуждающихся в жилых помещени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территории Волокон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                                                              от _____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заявления от _______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№ _________ и приложенных к нему документов в соответствии со статьей 54 Жилищного кодекса Российской Федерации принято решение об отказе в постановке на учет в качестве нуждающихся в жилых помеще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ными документами и сведениями не подтверждается право гражданина состоять на учете в качестве нуждающегося в жил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яснение причин отказа в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                                          Руководитель структурного подраз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ись                                       Фамилия Имя Отчеств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 административному регламенту предоставления муниципальной услуги «Принятие на учет граждан в качестве нуждающихся в жилых помещения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 территории Волоконовского район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заявления на предоставлени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6"/>
          <w:lang w:eastAsia="ru-RU"/>
        </w:rPr>
      </w:pPr>
      <w:r>
        <w:rPr>
          <w:rFonts w:cs="Times New Roman" w:ascii="Times New Roman" w:hAnsi="Times New Roman"/>
          <w:b/>
          <w:sz w:val="10"/>
          <w:szCs w:val="16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 муниципального района «Волоко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ИО заяв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: серия ______ № _________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дрес регистрации по месту жительст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дрес фактического прожи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16"/>
          <w:lang w:eastAsia="ru-RU"/>
        </w:rPr>
      </w:pPr>
      <w:r>
        <w:rPr>
          <w:rFonts w:cs="Times New Roman" w:ascii="Times New Roman" w:hAnsi="Times New Roman"/>
          <w:sz w:val="8"/>
          <w:szCs w:val="16"/>
          <w:lang w:eastAsia="ru-RU"/>
        </w:rPr>
      </w:r>
      <w:bookmarkStart w:id="2" w:name="P510"/>
      <w:bookmarkStart w:id="3" w:name="P510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16"/>
          <w:lang w:eastAsia="ru-RU"/>
        </w:rPr>
      </w:pPr>
      <w:r>
        <w:rPr>
          <w:rFonts w:cs="Times New Roman" w:ascii="Times New Roman" w:hAnsi="Times New Roman"/>
          <w:sz w:val="8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принять меня составом семьи _________ человек (а) на учет граждан в качестве нуждающихся в жилых помещениях, в связи 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м жилого поме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ю площадью жилого помещения на одного члена семьи менее учетной нор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ругая причин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следующей категор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подвергшиеся радиационному воздействию вследствие катастрофы на Чернобыльской АЭС и приравненные к ним лиц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аны Великой Отечественной войны, члены семей погибших (умерших) инвалидов и участников Великой Отечественной войны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признанные в установленном порядке вынужденными переселенцами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имущие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 моей семь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аявитель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ИО полностью, дата рождения, с какого времени проживае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ИО полностью, родственные связи, дата рождения, с какого времени прожива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ИО полностью, родственные связи, дата рождения, с какого времени прожива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ИО полностью, родственные связи, дата рождения, с какого времени прожива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ИО полностью, родственные связи, дата рождения, с какого времени проживае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ИО полностью, родственные связи, дата рождения, с какого времени прожива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(и вышеуказанные члены моей семьи) даю (даем) свое бессрочное и безотзывное согласие на обработку всех наших персональных данных в целях признания нас нуждающимися в жилых помещениях, на проверку указанных в заявлении сведений и на запрос необходимых для рассмотрения заявления документов, в том числе о совершении сделок с жилой недвижимостью за последние пять лет. Уведомлены, что вопрос постановки на учет граждан в качестве нуждающихся в жилых помещениях будет рассмотрен при поступлении сведений из организаций, участвующих в межведомственном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предупреждены, что в случае: 1) признания нас нуждающимися в жилых помещениях мы будем обязаны при изменении места жительства, состава семьи, семейного положения, а также в случае улучшения жилищных условий, когда норма общей площади жилого помещения на одного члена семьи станет выше учетной нормы, установленной для принятия граждан на учет нуждающихся в жилых помещениях (менее 15 кв.м.) или при возникновении других обстоятельств, при которых необходимость предоставления жилого помещения отпадает, проинформировать не позднее 30 дней со дня возникновения таких изменений; 2) выявления сведений, не соответствующих указанным в заявлении, послужившим основанием для признания нуждающимися в жилых помещениях, мы будем сняты с жилищного учета в установленном законом порядке. А также предупреждены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жилищном учете ранее 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состояли / не состоя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совершеннолетних членов семь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/_______________________________________________________________________________/_______________________________________________________________________________/_______________________________________________________________________________/_______________________________________________________________________________/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  ____________________________</w:t>
        <w:tab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та)</w:t>
        <w:tab/>
        <w:t xml:space="preserve">                       (ФИО)</w:t>
        <w:tab/>
        <w:tab/>
        <w:tab/>
        <w:t xml:space="preserve">             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eastAsia="ru-RU"/>
        </w:rPr>
      </w:pPr>
      <w:r>
        <w:rPr>
          <w:rFonts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97375</wp:posOffset>
                </wp:positionH>
                <wp:positionV relativeFrom="paragraph">
                  <wp:posOffset>-647065</wp:posOffset>
                </wp:positionV>
                <wp:extent cx="2718435" cy="1635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28.8pt;mso-wrap-distance-left:9pt;mso-wrap-distance-right:9pt;mso-wrap-distance-top:0pt;mso-wrap-distance-bottom:0pt;margin-top:-50.95pt;mso-position-vertical-relative:text;margin-left:3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0"/>
          <w:lang w:eastAsia="ru-RU"/>
        </w:rPr>
      </w:pPr>
      <w:r>
        <w:rPr>
          <w:rFonts w:cs="Times New Roman" w:ascii="Times New Roman" w:hAnsi="Times New Roman"/>
          <w:sz w:val="1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комплексного запро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нескольких государственных и (ил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услуг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государственных и муниципальных услуг </w:t>
      </w:r>
      <w:r>
        <w:rPr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7"/>
        <w:gridCol w:w="562"/>
        <w:gridCol w:w="51"/>
        <w:gridCol w:w="1610"/>
        <w:gridCol w:w="214"/>
        <w:gridCol w:w="2094"/>
        <w:gridCol w:w="2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т данных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заявителе – физическом лице, в том числе индивидуальном предпринимател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 (при наличии), дата и место рожд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 (наименование и реквизиты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регистрации по месту жительства (месту пребыва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дентификационный номер налогоплательщика (ИНН)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lang w:eastAsia="ru-RU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ховой номер индивидуального лицевого счета (СНИЛС) 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ой государственный регистрационный номер индивидуального предпринимателя (ОГРНИП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заявителе – юридическом лиц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юридического лица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ращенное наименование (при наличии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места нахождения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представителе заяв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 (при наличии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 (наименование документа и реквизиты документа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подтверждающий полномочия представителя заявителя (наименование документа и реквизиты документа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юридического л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-вание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места нахождения юридического лиц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осударственной и (или) муниципальной услуги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о государственной и (или) муниципальной услуг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ледо-ватель-ность предостав-ления услуг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ь заявителя о досрочном получении результата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lang w:eastAsia="ru-RU"/>
              </w:rPr>
              <w:footnoteReference w:id="6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сведения </w:t>
      </w:r>
      <w:r>
        <w:rPr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7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.1 части 1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от 27 июля 2010 года № 210-ФЗ «Об организации предоставления государственных и муниципальных услуг» подтверждаю полномоч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звание многофункционального центра предоставления государственных и (или) муниципальных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овать от моего имени в целях организации предоставления государственных (муниципальных) услуг, а именно составлять на основании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далее – комплексный запрос) заявления на предоставление конкретных государственных и (или) муниципальных услуг, указанных в комплексном запросе, подписывать такие заявления и скреплять их печатью многофункционального центра, формировать комплекты документов, необходимых для получения государственных и (или) муниципальных услуг, указанных в комплексном запросе, направлять указанные заявления и комплекты документов в органы, предоставляющие государственные услуги, и органы, предоставляющие муницип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                        «____» _____________ __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 заявителя)                             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подтверждаю, что сведения, указанные в настоящем комплексном запросе, на дату представления комплексного запроса достовер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(при наличии) и 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риеме документов</w:t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080"/>
        <w:gridCol w:w="1764"/>
        <w:gridCol w:w="1656"/>
        <w:gridCol w:w="1800"/>
        <w:gridCol w:w="1620"/>
      </w:tblGrid>
      <w:tr>
        <w:trPr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-нование доку-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кви-з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-мен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земпля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ов</w:t>
            </w:r>
          </w:p>
        </w:tc>
      </w:tr>
      <w:tr>
        <w:trPr>
          <w:trHeight w:val="1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срок выполнения комплексного запроса не поздне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» _________________________ ___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ата выполнения комплексного запроса в полном объе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(копии документов), необходимые для предоставления выбранных заявителем государственных и (или) муниципальных услуг, представлены заявителем в полном объе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(при наличии), должность и подпись работника многофункционального центра предоставления государственных и муниципальных услуг, принявшего документы, дата прием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 информирования заявителя (представителя заявителя) о результате предоставления государственных и (или) муниципальных услуг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id="8"/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>
          <w:trHeight w:val="39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62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телефону 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омер телефона)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6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62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электронной почте 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дрес электронной почты)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6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62" w:type="dxa"/>
            <w:tcBorders>
              <w:top w:val="single" w:sz="2" w:space="0" w:color="FFFFFF"/>
              <w:left w:val="single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ходе личного обращения 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ы (копии документов), представленные заявителем совместно с комплексным запросом (за исключением документов (копий документов), не подлежащих возврату в соответствии с нормативными правовыми актами Российской Федерации), и документы, являющиеся результатом выполнения комплексного запроса, получены в многофункциональном центре предоставления государственных и муниципальных услуг в полном объеме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id="9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(при наличии), подпись заявителя, дата получения результата выполнения комплексного запрос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4" w:name="P823"/>
      <w:bookmarkStart w:id="5" w:name="P817"/>
      <w:bookmarkStart w:id="6" w:name="P795"/>
      <w:bookmarkStart w:id="7" w:name="P823"/>
      <w:bookmarkStart w:id="8" w:name="P817"/>
      <w:bookmarkStart w:id="9" w:name="P795"/>
      <w:bookmarkEnd w:id="7"/>
      <w:bookmarkEnd w:id="8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расписки о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а гр. _______________________________________________ в том, что, от него (нее) _______ _________________ 20__ г. получены следующие документы и копии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789"/>
        <w:gridCol w:w="2411"/>
        <w:gridCol w:w="180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игин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шт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зарегистрированы под номером 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_____ _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____________________/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_____________________/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97375</wp:posOffset>
                </wp:positionH>
                <wp:positionV relativeFrom="paragraph">
                  <wp:posOffset>198120</wp:posOffset>
                </wp:positionV>
                <wp:extent cx="2718435" cy="1635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28.8pt;mso-wrap-distance-left:9pt;mso-wrap-distance-right:9pt;mso-wrap-distance-top:0pt;mso-wrap-distance-bottom:0pt;margin-top:15.6pt;mso-position-vertical-relative:text;margin-left:3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признаков объединения категорий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соответствие вариант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ие признаки, по которым объединяются категории заяв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ие призна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тегории заявителей</w:t>
            </w:r>
          </w:p>
        </w:tc>
      </w:tr>
      <w:tr>
        <w:trPr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ие лиц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Малоимущие граждане.</w:t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Граждане, подвергшиеся радиационному воздействию вследствие катастрофы на Чернобыльской АЭС, аварии на производственном объединении «Маяк», и приравненные к ним лица.</w:t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Ветераны Великой Отечественной войны, члены семей погибших (умерших) инвалидов и участников Великой Отечественной войны.</w:t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Граждане, признанные в установленном порядке вынужденными переселенцам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бинации призна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услуги</w:t>
            </w:r>
          </w:p>
        </w:tc>
      </w:tr>
      <w:tr>
        <w:trPr>
          <w:trHeight w:val="281" w:hRule="atLeast"/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ие лица, признанные нуждающими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Постановка на учет граждан в качестве нуждающихся в жилых помещениях</w:t>
            </w:r>
          </w:p>
        </w:tc>
      </w:tr>
      <w:tr>
        <w:trPr>
          <w:trHeight w:val="271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Отказ в предоставлении услуги «Постановка граждан на учет в качестве нуждающихся в жилых помещениях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11675</wp:posOffset>
                </wp:positionH>
                <wp:positionV relativeFrom="paragraph">
                  <wp:posOffset>82550</wp:posOffset>
                </wp:positionV>
                <wp:extent cx="2718435" cy="16357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28.8pt;mso-wrap-distance-left:9pt;mso-wrap-distance-right:9pt;mso-wrap-distance-top:0pt;mso-wrap-distance-bottom:0pt;margin-top:6.5pt;mso-position-vertical-relative:text;margin-left:3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к административному регламенту предоставления муниципальной услуги «Принятие на учет граждан в качестве нуждающихся в жилых помещениях на территории Волоконовского район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заявления об испр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пущенных опечаток и (или) ошибок в выданных в результате предоставления муниципальной услуги «Принятие на учет гражда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качестве нуждающихся в жилых помещениях» докумен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696"/>
      </w:tblGrid>
      <w:tr>
        <w:trPr/>
        <w:tc>
          <w:tcPr>
            <w:tcW w:w="5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локо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8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 об исправлении опечаток/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ешении о принятии граждан на учет в качестве нуждающихся в жилых помещениях (в решении об отказе в предоставлении услуги «Принятие на учет граждан в качестве нуждающихся в жилых помещениях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опечатку (ошибку) в решении о принятии граждан на учет в качестве нуждающихся в жилых помещениях (в решении об отказе в предоставлении услуги «Постановка граждан на учет в качестве нуждающихся в жилых помещениях») от  «__»__________20__г. №______, выданном в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ричины необходимости ис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ошу направить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казать способ получения результ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: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еречень документов, подтверждающих ошибку (опечатку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_» ________ 20___ г.        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 заявителя, фамилия и инициалы заявителя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701" w:right="56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яется при однократном обращении заяви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заявителем при желан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государственные и (или) муниципальные услуги, которые желает получить заявитель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последовательность предоставления государственных и (или) муниципальных услуг, перечисленных в разделе «Наименование государственной и (или) муниципальной услуги»:</w:t>
      </w:r>
    </w:p>
    <w:p>
      <w:pPr>
        <w:pStyle w:val="Footnote"/>
        <w:jc w:val="both"/>
        <w:rPr/>
      </w:pPr>
      <w:r>
        <w:rPr/>
        <w:t>- первичная (предоставление государственной и (или) муниципальной услуги возможно без получения результатов иных государственных и (или) муниципальных услуг, указанных в разделе «Наименование государственной и с(или) муниципальной услуги»);</w:t>
      </w:r>
    </w:p>
    <w:p>
      <w:pPr>
        <w:pStyle w:val="Footnote"/>
        <w:jc w:val="both"/>
        <w:rPr/>
      </w:pPr>
      <w:r>
        <w:rPr/>
        <w:t>- по результату предоставления услуги «...» (в кавычках излагается наименование государственной и (или) муниципальной услуги, указанной в разделе «Наименование государственной и (или) муниципальной услуги»,</w:t>
      </w:r>
    </w:p>
    <w:p>
      <w:pPr>
        <w:pStyle w:val="Footnote"/>
        <w:jc w:val="both"/>
        <w:rPr/>
      </w:pPr>
      <w:r>
        <w:rPr/>
        <w:t>необходимой для предоставления выбранной государственной и (или) муниципальной услуги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ись заявителя о досрочном получении результата предоставления государственной и (или) муниципальной услуги, указанной в разделе «Наименование государственной и (или) муниципальной услуги», до окончания общего срока выполнения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необходимые для предоставления выбранных заявителем государственных и (или) муниципальных услуг сведения, содержащиеся в формах заявлений, предусмотренных нормативными правовыми актами Российской Федерации, регулирующими предоставление государственных и (или) муниципальных услуг, указанных в разделе «Наименование государственной и (или) муниципальной услуги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Указывается один или несколько способов информирования.</w:t>
      </w:r>
    </w:p>
  </w:footnote>
  <w:footnote w:id="9">
    <w:p>
      <w:pPr>
        <w:pStyle w:val="Normal"/>
        <w:widowControl w:val="false"/>
        <w:autoSpaceDE w:val="false"/>
        <w:spacing w:lineRule="auto" w:line="240"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Заполняется по итогам получения всех документов, являющихся результатом предоставления государственных и (или) муниципальных услуг, заявителем (представителем заявителя) лично в многофункциональном центре предоставления государственных и муниципальных услу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3F8998ED1166536779B98C404ABED278801326BBB816350C5BB8322785EB8C65574AE05FA8CFA3J0w8K" TargetMode="External"/><Relationship Id="rId3" Type="http://schemas.openxmlformats.org/officeDocument/2006/relationships/hyperlink" Target="consultantplus://offline/ref=6A3F8998ED1166536779A7815626E4DF7E8B4C2EBDB11C605304E36F708CE1DBJ2w2K" TargetMode="External"/><Relationship Id="rId4" Type="http://schemas.openxmlformats.org/officeDocument/2006/relationships/hyperlink" Target="https://volokonovskij-r31.gosweb.gosuslugi.ru/" TargetMode="External"/><Relationship Id="rId5" Type="http://schemas.openxmlformats.org/officeDocument/2006/relationships/hyperlink" Target="consultantplus://offline/ref=0A4845331B370A31A6D819C361DD29407A67F5D6319922F6EE5C82DD28F2B1D544567D1A0688C4FC5D510794D31BeCO" TargetMode="External"/><Relationship Id="rId6" Type="http://schemas.openxmlformats.org/officeDocument/2006/relationships/hyperlink" Target="consultantplus://offline/ref=1349830757B12AE9C48B300BCF6F41364D057C724029A30FDF1D2FBD51DD9EF945F52BB6686BF0D16CA66154DDaE31F" TargetMode="External"/><Relationship Id="rId7" Type="http://schemas.openxmlformats.org/officeDocument/2006/relationships/hyperlink" Target="consultantplus://offline/ref=897E332143C976FB335423C7F955D55B1AFD4B4E723967D76A09A17E06k6CEN" TargetMode="External"/><Relationship Id="rId8" Type="http://schemas.openxmlformats.org/officeDocument/2006/relationships/hyperlink" Target="consultantplus://offline/ref=1349830757B12AE9C48B300BCF6F41364D057C724029A30FDF1D2FBD51DD9EF945F52BB6686BF0D16CA66154DDaE31F" TargetMode="External"/><Relationship Id="rId9" Type="http://schemas.openxmlformats.org/officeDocument/2006/relationships/hyperlink" Target="consultantplus://offline/ref=1349830757B12AE9C48B300BCF6F41364D057C724029A30FDF1D2FBD51DD9EF945F52BB6686BF0D16CA66154DDaE31F" TargetMode="External"/><Relationship Id="rId10" Type="http://schemas.openxmlformats.org/officeDocument/2006/relationships/hyperlink" Target="consultantplus://offline/ref=1349830757B12AE9C48B300BCF6F41364D057C724029A30FDF1D2FBD51DD9EF945F52BB6686BF0D16CA66154DDaE31F" TargetMode="External"/><Relationship Id="rId11" Type="http://schemas.openxmlformats.org/officeDocument/2006/relationships/hyperlink" Target="consultantplus://offline/ref=7A0AFE271AC339DDCDCF8849B0FC675D4A91130ACD06B38EA0C0617545DCB7C1FA4F41D1C9F785A81DCCE0DBE4709C106A43C13A4Bh3r1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8:00Z</dcterms:created>
  <dc:creator>1</dc:creator>
  <dc:description/>
  <cp:keywords/>
  <dc:language>en-US</dc:language>
  <cp:lastModifiedBy>Пользователь</cp:lastModifiedBy>
  <cp:lastPrinted>2022-03-09T11:22:00Z</cp:lastPrinted>
  <dcterms:modified xsi:type="dcterms:W3CDTF">2023-07-20T06:56:00Z</dcterms:modified>
  <cp:revision>6</cp:revision>
  <dc:subject/>
  <dc:title/>
</cp:coreProperties>
</file>