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 августа 2024 года № 99-01/28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4.12.2024 года по 13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одянова Елена Евгеньевна – начальник управления образова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6:37:00Z</dcterms:modified>
  <cp:revision>90</cp:revision>
  <dc:subject/>
  <dc:title/>
</cp:coreProperties>
</file>