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7 августа 2024 года № 99-01/28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4.12.2024 года по 13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6:34:00Z</dcterms:modified>
  <cp:revision>46</cp:revision>
  <dc:subject/>
  <dc:title/>
</cp:coreProperties>
</file>