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главы администрации Волоконовского района от 06 июня 2014 года № 226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05.03.2024 года по 15.03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10:59:00Z</dcterms:modified>
  <cp:revision>17</cp:revision>
  <dc:subject/>
  <dc:title/>
</cp:coreProperties>
</file>