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6 июня 2014 года № 22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3.2024 года по 15.03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учалкина Елена Владимировна – главный специалист отдела ЖКХ администрации района, жилищный инспектор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1-70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00:00Z</dcterms:modified>
  <cp:revision>54</cp:revision>
  <dc:subject/>
  <dc:title/>
</cp:coreProperties>
</file>