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редней рыночной стоимости одного квадратного метра общей площади жилого помещ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муниципальному району «Волоконовский район» на реализацию мероприятия по обеспечению жильем семей, имеющих детей-инвалидов, нуждающихся в жилых помещениях, на второй квартал 2025 год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5.2025 года по 12.05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начальник отдела капитального 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13:00Z</dcterms:modified>
  <cp:revision>101</cp:revision>
  <dc:subject/>
  <dc:title/>
</cp:coreProperties>
</file>