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редней рыночной стоимости одного квадратного метра общей площади жилого помещения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о муниципальному району «Волоконовский район» на реализацию мероприятия по обеспечению жильем семей, имеющих детей-инвалидов, нуждающихся в жилых помещениях, на второй квартал 2025 год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12:00Z</dcterms:modified>
  <cp:revision>79</cp:revision>
  <dc:subject/>
  <dc:title/>
</cp:coreProperties>
</file>