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обходимости реализации предлагаемых решений посредством принятия нормативного правового акта, 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внесении изменений в постановление администрации Волоконовского района от 24 декабря 2024 года № 99-01/427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  <w:r>
              <w:rPr/>
              <w:t xml:space="preserve"> </w:t>
            </w:r>
            <w:r>
              <w:rPr>
                <w:u w:val="single"/>
              </w:rPr>
              <w:t>приведение в соответствие с действующим законодательством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. Информация о влиянии положений проекта нормативного правового акта на состояние конкурентной среды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не окажет влияние на состояние конкурентной среды на рынках товаров, работ, услуг Волоконовского района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Информация о положениях </w:t>
            </w:r>
            <w:r>
              <w:rPr>
                <w:color w:val="000000"/>
                <w:lang w:eastAsia="en-US"/>
              </w:rPr>
              <w:t xml:space="preserve">проекта нормативного правового акта, которые могут привести к недопущению, ограничению или устранению конкуренции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отсутствует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3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5-06-25T07:16:00Z</dcterms:modified>
  <cp:revision>80</cp:revision>
  <dc:subject/>
  <dc:title/>
</cp:coreProperties>
</file>