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  24 декабря 2024 года № 99-01/42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5.2025 года по 12.05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15:00Z</dcterms:modified>
  <cp:revision>58</cp:revision>
  <dc:subject/>
  <dc:title/>
</cp:coreProperties>
</file>