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тоимости одного квадратного метра общей площади жилого помещения на второй квартал 2025 года по муниципальному району «Волоконовский район» в целях признания граждан малоимущими для постановки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5.05.2025 года по 12.05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22:00Z</dcterms:modified>
  <cp:revision>59</cp:revision>
  <dc:subject/>
  <dc:title/>
</cp:coreProperties>
</file>