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9.12.2023г. № 99-01/441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6.2024 года по 14.06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1-12T06:35:00Z</dcterms:modified>
  <cp:revision>29</cp:revision>
  <dc:subject/>
  <dc:title/>
</cp:coreProperties>
</file>