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1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6.2024 года по 14.06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Басов Максим Анатольевич – начальник отдела физической культуры и спорт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29-6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3T08:16:00Z</dcterms:modified>
  <cp:revision>65</cp:revision>
  <dc:subject/>
  <dc:title/>
</cp:coreProperties>
</file>