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3 сентября 2014 года № 33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6.2024 года по 14.06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Мазепина Юлия Николаевна – ведущий специалист мобилизационного отдела администрации Волоконовского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98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13:00Z</dcterms:modified>
  <cp:revision>66</cp:revision>
  <dc:subject/>
  <dc:title/>
</cp:coreProperties>
</file>