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Белгородской области от 19.12.2023г. № 99-01/447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5.07.2024 года по 15.07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3T08:23:00Z</dcterms:modified>
  <cp:revision>31</cp:revision>
  <dc:subject/>
  <dc:title/>
</cp:coreProperties>
</file>