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9.12.2023г. № 99-01/447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5.07.2024 года по 15.07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Басов Максим Анатольевич – начальник отдела физической культуры и спорт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29-6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24:00Z</dcterms:modified>
  <cp:revision>66</cp:revision>
  <dc:subject/>
  <dc:title/>
</cp:coreProperties>
</file>