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, и о прекращении такого пользования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5.08.2024 года по 14.08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Чупаков Сергей Викторович – начальник отдела капитального 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9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44:00Z</dcterms:modified>
  <cp:revision>63</cp:revision>
  <dc:subject/>
  <dc:title/>
</cp:coreProperties>
</file>