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  временном ограничении движения транспортных средств по автомобильным дорогам муниципального значения Волоконовского района в летний период в 2025 году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06.05.2025 года по 14.05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5T07:34:00Z</dcterms:modified>
  <cp:revision>60</cp:revision>
  <dc:subject/>
  <dc:title/>
</cp:coreProperties>
</file>