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главы администрации района от 02 сентября 2014 года № 332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07.03.2024 года по 19.03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Плескачёва Наталья Евгеньевна – Врио </w:t>
            </w:r>
            <w:r>
              <w:rPr/>
              <w:t>заместителя главы администрации района, руководителя аппарата главы администрации района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bCs/>
              </w:rPr>
              <w:t>8 47 (235)5-12-18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20T12:02:00Z</dcterms:modified>
  <cp:revision>56</cp:revision>
  <dc:subject/>
  <dc:title/>
</cp:coreProperties>
</file>