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главы администрации района от 02 сентября 2014 год № 332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7.03.2024 года по 19.03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01:00Z</dcterms:modified>
  <cp:revision>23</cp:revision>
  <dc:subject/>
  <dc:title/>
</cp:coreProperties>
</file>