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5 сентября 2014года № 345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7.03.2024 года по 19.03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Часовская Галина Николаевна – заместитель главы администрации района по социальной политике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0-0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02:00Z</dcterms:modified>
  <cp:revision>57</cp:revision>
  <dc:subject/>
  <dc:title/>
</cp:coreProperties>
</file>