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Порядка предоставления меры поддержки участникам специальной военной операции по обеспечению сохранности транспортных средств участников специальной военной операции на безвозмездной основе на территории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07.04.2025 года по 16.04.2025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5 год, который до 10.02.2026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арлин Иван Сергеевич - заместитель главы администрации района – секретаря Совета безопасност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25.</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5-06-20T11:41:00Z</dcterms:modified>
  <cp:revision>97</cp:revision>
  <dc:subject/>
  <dc:title/>
</cp:coreProperties>
</file>