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зорные, тематические и интерактивные экскурси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5.2024 года по 17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07:00Z</dcterms:modified>
  <cp:revision>25</cp:revision>
  <dc:subject/>
  <dc:title/>
</cp:coreProperties>
</file>