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на территории муниципального района «Волоконовский район» Белгородской област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8.05.2024 года по 17.05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начальник управления культур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13:00Z</dcterms:modified>
  <cp:revision>61</cp:revision>
  <dc:subject/>
  <dc:title/>
</cp:coreProperties>
</file>