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становлении размера родительской платы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8.05.2024 года по 20.05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6-10T11:19:00Z</dcterms:modified>
  <cp:revision>27</cp:revision>
  <dc:subject/>
  <dc:title/>
</cp:coreProperties>
</file>