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равил внутреннего распорядка в пунктах временного размещения граждан Российской Федерации</w:t>
              <w:tab/>
              <w:t>на</w:t>
              <w:tab/>
              <w:t>территории муниципального</w:t>
              <w:tab/>
              <w:t>района «Волоконовский район» Белгородской области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08.07.2024 года по 17.07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1-13T08:29:00Z</dcterms:modified>
  <cp:revision>25</cp:revision>
  <dc:subject/>
  <dc:title/>
</cp:coreProperties>
</file>