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33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7.2024 года по 17.07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пица Валентина Васильевна – заместителя главы администрации района по строительству и ЖКХ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2-1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41:00Z</dcterms:modified>
  <cp:revision>60</cp:revision>
  <dc:subject/>
  <dc:title/>
</cp:coreProperties>
</file>