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3"/>
        <w:rPr>
          <w:b/>
          <w:b/>
        </w:rPr>
      </w:pPr>
      <w:r>
        <w:rPr>
          <w:rFonts w:cs="Arial" w:ascii="Arial" w:hAnsi="Arial"/>
          <w:b/>
          <w:sz w:val="18"/>
        </w:rPr>
        <w:t xml:space="preserve">___________ 2023 г.                                                                                                 </w:t>
        <w:tab/>
        <w:tab/>
        <w:t>№ __________</w:t>
        <w:tab/>
      </w:r>
    </w:p>
    <w:p>
      <w:pPr>
        <w:pStyle w:val="3"/>
        <w:ind w:firstLine="705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8865</wp:posOffset>
                </wp:positionH>
                <wp:positionV relativeFrom="paragraph">
                  <wp:posOffset>199390</wp:posOffset>
                </wp:positionV>
                <wp:extent cx="3537585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758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еречня муниципальных услуг, предоставляемых по принципу «одного окна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многофункциональных центрах предоставления государственных и муниципальных услу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5pt;height:80.5pt;mso-wrap-distance-left:9pt;mso-wrap-distance-right:9pt;mso-wrap-distance-top:0pt;mso-wrap-distance-bottom:0pt;margin-top:15.7pt;mso-position-vertical-relative:text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перечня муниципальных услуг, предоставляемых по принципу «одного окна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в многофункциональных центрах предоставления государственных и муниципальных услу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ind w:firstLine="705"/>
        <w:rPr/>
      </w:pPr>
      <w:r>
        <w:rPr/>
      </w:r>
    </w:p>
    <w:p>
      <w:pPr>
        <w:pStyle w:val="3"/>
        <w:ind w:firstLine="705"/>
        <w:rPr/>
      </w:pPr>
      <w:r>
        <w:rPr/>
      </w:r>
    </w:p>
    <w:p>
      <w:pPr>
        <w:pStyle w:val="3"/>
        <w:ind w:firstLine="705"/>
        <w:rPr/>
      </w:pPr>
      <w:r>
        <w:rPr/>
      </w:r>
    </w:p>
    <w:p>
      <w:pPr>
        <w:pStyle w:val="3"/>
        <w:ind w:firstLine="705"/>
        <w:rPr/>
      </w:pPr>
      <w:r>
        <w:rPr/>
      </w:r>
    </w:p>
    <w:p>
      <w:pPr>
        <w:pStyle w:val="3"/>
        <w:ind w:firstLine="705"/>
        <w:rPr/>
      </w:pPr>
      <w:r>
        <w:rPr/>
      </w:r>
    </w:p>
    <w:p>
      <w:pPr>
        <w:pStyle w:val="3"/>
        <w:ind w:firstLine="705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18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реализации статьи 15 Федерального закона от 27 июля 2010 года № 210-ФЗ «Об организации предоставления государственных и муниципальных услуг»,</w:t>
      </w:r>
      <w:r>
        <w:rPr/>
        <w:t xml:space="preserve"> </w:t>
      </w:r>
      <w:r>
        <w:rPr>
          <w:sz w:val="28"/>
          <w:szCs w:val="28"/>
        </w:rPr>
        <w:t xml:space="preserve">руководствуясь постановлением Правительства Белгородской области от 10 августа 2015 года № 293-пп «Об утверждении перечней государственных и муниципальных услуг, предоставление которых осуществляется по принципу «одного окна» в государственном автономном учреждении Белгородской области «Многофункциональный центр предоставления государственных и муниципальных услуг»,                                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ых услуг, предоставляемых органами местного самоуправления Волоконовского района по принципу «одного окна» в многофункциональных центрах предоставления государственных и муниципальных услуг (прилагается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Волоконовского района в сети «Интернет»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s://volokonovskij-r31.gosweb.gosuslugi.ru</w:t>
        </w:r>
      </w:hyperlink>
      <w:r>
        <w:rPr>
          <w:sz w:val="28"/>
          <w:szCs w:val="28"/>
        </w:rPr>
        <w:t>) (Дрогачева О.А.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врио заместителя главы администрации района, руководителя аппарата    главы администрации района Плескачёву Н.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администрации района</w:t>
        <w:tab/>
        <w:tab/>
        <w:tab/>
        <w:tab/>
        <w:tab/>
        <w:tab/>
        <w:t>С.И. Бикетов</w:t>
      </w:r>
      <w:r>
        <w:br w:type="page"/>
      </w:r>
    </w:p>
    <w:p>
      <w:pPr>
        <w:pStyle w:val="Normal"/>
        <w:ind w:firstLine="4962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ind w:firstLine="49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м</w:t>
      </w:r>
    </w:p>
    <w:p>
      <w:pPr>
        <w:pStyle w:val="Normal"/>
        <w:ind w:firstLine="49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района</w:t>
      </w:r>
    </w:p>
    <w:p>
      <w:pPr>
        <w:pStyle w:val="Normal"/>
        <w:ind w:firstLine="49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 2023 года</w:t>
      </w:r>
    </w:p>
    <w:p>
      <w:pPr>
        <w:pStyle w:val="Normal"/>
        <w:ind w:firstLine="49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№ </w:t>
      </w:r>
      <w:r>
        <w:rPr>
          <w:b/>
          <w:sz w:val="28"/>
          <w:szCs w:val="28"/>
        </w:rPr>
        <w:t>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, предоставляемых органами местного самоуправления Волоконовского района по принципу «одного ок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функциональных центрах предоставления государственных и муниципальных усл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43"/>
        <w:gridCol w:w="53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ой услуг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 местного самоуправления, предоставляющий услугу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43"/>
        <w:gridCol w:w="5351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 «Волоконовский район» Белгородской области в лице отдела архитектуры и градостроительства администрации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градостроительного плана земельного участк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 «Волоконовский район» Белгородской области в лице отдела архитектуры и градостроительства администрации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разрешения на использование земель или земельных участков (размещение объектов на землях или земельных участках) без предоставления земельных участков и установления сервитутов на территории Волоконовского район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 «Волоконовский район» Белгородской области в лице отдела муниципальной собственности и земельных ресурсов администрации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разрешения на установку и эксплуатацию рекламной конструкции на территории муниципального района «Волоконовский район» Белгородской области, аннулирование такого разрешени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 «Волоконовский район» Белгородской области в лице отдела архитектуры и градостроительства администрации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 «Волоконовский район» Белгородской области в лице отдела архитектуры и градостроительства администрации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 «Волоконовский район» Белгородской области в лице отдела архитектуры и градостроительства администрации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 «Волоконовский район» Белгородской области в лице отдела архитектуры и градостроительства администрации райо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мен нанимателями занимаемых по договорам социального найма жилых помещений, находящихся в муниципальной собственност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 «Волоконовский район» Белгородской области в лице отдела жилищно-коммунального хозяйства администрации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ие поселения муниципального района «Волоконовский район» Белгородской области, координирующим органом по предоставлению муниципальной услуги является муниципальный район «Волоконовский район» Белгородской области в лице отдела жилищно-коммунального хозяйства администрации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 «Волоконовский район» Белгородской области в лице отдела муниципальной собственности и земельных ресурсов администрации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д жилого помещения в нежилое помещение и нежилого помещения в жилое помещени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 «Волоконовский район» Белгородской области в лице отдела архитектуры и градостроительства администрации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ача в собственность граждан занимаемых ими жилых помещений жилищного фонда (приватизация жилищного фонда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ие и сельские поселения муниципального района «Волоконовский район» Белгородской области, координирующим органом по предоставлению муниципальной услуги является муниципальный район «Волоконовский район» Белгородской области в лице отдела муниципальной собственности и земельных ресурсов администрации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 соглаш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 «Волоконовский район» Белгородской области в лице отдела муниципальной собственности и земельных ресурсов администрации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ка на учет граждан, имеющих трех и более детей, в качестве лиц, имеющих право на предоставление земельных участков в собственность бесплатно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 «Волоконовский район» Белгородской области в лице муниципального бюджетного стационарного учреждения социального обслуживания системы социальной защиты населения «Комплексный центр социального обслуживания населения Волоконовского район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 «Волоконовский район» Белгородской области в лице отдела муниципальной собственности и земельных ресурсов администрации райо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, без проведения торгов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 «Волоконовский район» Белгородской области в лице отдела муниципальной собственности и земельных ресурсов администрации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ие и сельские поселения муниципального района «Волоконовский район» Белгородской области, координирующим органом по предоставлению муниципальной услуги является муниципальный район «Волоконовский район» Белгородской области в лице отдела жилищно-коммунального хозяйства администрации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жилого помещения по договору социального найм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ие и сельские поселения муниципального района «Волоконовский район» Белгородской области, координирующими органами по предоставлению муниципальной услуги является муниципальный район «Волоконовский район» Белгородской области в лице отдела капитального строительства администрации района и отдела муниципальной собственности и земельных ресурсов администрации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земельного участка, находящегося в муниципальной собственности или государственная собственность на который не разграничена, на торгах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 «Волоконовский район» Белгородской области в лице отдела муниципальной собственности и земельных ресурсов администрации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земельных участков, находящихся в государственной</w:t>
            </w:r>
          </w:p>
          <w:p>
            <w:pPr>
              <w:pStyle w:val="Normal"/>
              <w:jc w:val="center"/>
              <w:rPr/>
            </w:pPr>
            <w:r>
              <w:rPr/>
              <w:t>или муниципальной собственности, гражданам, имеющим трех и более детей, в собственность бесплатно на территории Волоконовского район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 «Волоконовский район» Белгородской области в лице отдела муниципальной собственности и земельных ресурсов администрации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информации об объектах учёта, содержащейся в реестре имущества субъекта Российской Федерации, об объектах учёта из реестра муниципального имуществ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 «Волоконовский район» Белгородской области в лице отдела муниципальной собственности и земельных ресурсов администрации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 «Волоконовский район» Белгородской области в лице отдела капитального строительства администрации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разрешения на осуществление земляных работ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 «Волоконовский район» Белгородской области в лице отдела архитектуры и градостроительства администрации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 «Волоконовский район» Белгородской области в лице отдела архитектуры и градостроительства администрации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 «Волоконовский район» Белгородской области в лице отдела архитектуры и градостроительства администрации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сведений, документов и материалов, содержащихся в государственной информационной системе обеспечения градостроительной деятельност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 «Волоконовский район» Белгородской области в лице отдела архитектуры и градостроительства администрации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воение адреса объекту адресации, изменение и аннулирование такого адрес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ие и сельские поселения муниципального района «Волоконовский район» Белгородской области, координирующим органом по предоставлению муниципальной услуги является муниципальный район «Волоконовский район» Белгородской области в лице отдела архитектуры и градостроительства администрации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ование проведения переустройства и (или) перепланировки помещения в многоквартирном дом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 «Волоконовский район» Белгородской области в лице отдела архитектуры и градостроительства администрации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информационной вывески, согласование дизайн-проекта размещения вывеск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 «Волоконовский район» Белгородской области в лице отдела архитектуры и градостроительства администрации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 (согласование заключения) соглашения</w:t>
            </w:r>
          </w:p>
          <w:p>
            <w:pPr>
              <w:pStyle w:val="Normal"/>
              <w:jc w:val="center"/>
              <w:rPr/>
            </w:pPr>
            <w:r>
              <w:rPr/>
              <w:t>об установлении сервитута в отношении земельного участка, находящегося   в муниципальной собственност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 «Волоконовский район» Белгородской области в лице отдела муниципальной собственности и земельных ресурсов администрации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ие схемы расположения земельного участка или земельных участков, находящихся в муниципальной собственности, и государственная собственность на которые не разграничена, на кадастровом плане территории, на территории Волоконовского район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 «Волоконовский район» Белгородской области в лице отдела муниципальной собственности и земельных ресурсов администрации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40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/>
    </w:pPr>
    <w:rPr>
      <w:rFonts w:ascii="Arial" w:hAnsi="Arial" w:cs="Arial"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konovskij-r31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5:50:00Z</dcterms:created>
  <dc:creator>м1</dc:creator>
  <dc:description/>
  <cp:keywords/>
  <dc:language>en-US</dc:language>
  <cp:lastModifiedBy>Пользователь</cp:lastModifiedBy>
  <cp:lastPrinted>2023-12-19T10:02:00Z</cp:lastPrinted>
  <dcterms:modified xsi:type="dcterms:W3CDTF">2024-01-31T11:47:00Z</dcterms:modified>
  <cp:revision>26</cp:revision>
  <dc:subject/>
  <dc:title> </dc:title>
</cp:coreProperties>
</file>