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17.05.2022г.  № 99-01/22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01.2024 года по 18.0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6:57:00Z</dcterms:modified>
  <cp:revision>16</cp:revision>
  <dc:subject/>
  <dc:title/>
</cp:coreProperties>
</file>