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Белгородской области от 17.05.2022г.  № 99-01/229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9.01.2024 года по 18.01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Плескачева Наталия Евгеньевна – </w:t>
            </w:r>
            <w:r>
              <w:rPr/>
              <w:t>врио заместителя главы администрации района, руководителя аппарата главы администрации района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07-04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7:01:00Z</dcterms:modified>
  <cp:revision>48</cp:revision>
  <dc:subject/>
  <dc:title/>
</cp:coreProperties>
</file>