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3 декабря 2024 года № 99-01/417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9.04.2025 года по 18.04.2025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5 год, который до 10.02.2026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учалкина Елена Владимировна – заместитель начальника отдела жилищно-коммунального хозяйства администрации района – муниципальный жилищный инспектор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тел: 8 47 (235) 5-00-9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1:48:00Z</dcterms:modified>
  <cp:revision>98</cp:revision>
  <dc:subject/>
  <dc:title/>
</cp:coreProperties>
</file>