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Волоконовского района от 23 декабря 2024 года № 99-01/417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6-20T11:46:00Z</dcterms:modified>
  <cp:revision>75</cp:revision>
  <dc:subject/>
  <dc:title/>
</cp:coreProperties>
</file>