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бесплатном проезде в транспортных средствах муниципальных маршрутов и межмуниципального маршрута пригородного сообщения Волоконовского района волонтеров, организующих и сопровождающих мероприятия празднования 80-й годовщины Победы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1:52:00Z</dcterms:modified>
  <cp:revision>76</cp:revision>
  <dc:subject/>
  <dc:title/>
</cp:coreProperties>
</file>