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ях сельских поселений и межселенных территориях Волоконовского района на 2025 год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9.12.2024 года по 18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равцов Сергей Алкусандрович - начальник отдела муниципальной собственности и земельных ресурсов администрации Волоконовского района: 8 47 (235)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7:19:00Z</dcterms:modified>
  <cp:revision>90</cp:revision>
  <dc:subject/>
  <dc:title/>
</cp:coreProperties>
</file>