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организации питания обучающихся в общеобразовательных организациях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0.01.2024 года по 19.01.2024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4 год, который до 10.02.2025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</w:t>
            </w:r>
            <w:r>
              <w:rPr/>
              <w:t>начальник управления образования администрации района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07:00Z</dcterms:modified>
  <cp:revision>49</cp:revision>
  <dc:subject/>
  <dc:title/>
</cp:coreProperties>
</file>