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ложения о порядке организации питания обучающихся в общеобразовательных         организациях Волоконовского района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0.01.2024 года по 19.01.2024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5-17T07:04:00Z</dcterms:modified>
  <cp:revision>17</cp:revision>
  <dc:subject/>
  <dc:title/>
</cp:coreProperties>
</file>