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Волоконовского района, о форме и сроках формирования отчета об их исполнени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0.04.2023 года по 20.04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35:00Z</dcterms:modified>
  <cp:revision>8</cp:revision>
  <dc:subject/>
  <dc:title/>
</cp:coreProperties>
</file>