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19 декабря 2023 года № 99-01/455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0.09.2024 года по 19.09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09:00Z</dcterms:modified>
  <cp:revision>31</cp:revision>
  <dc:subject/>
  <dc:title/>
</cp:coreProperties>
</file>