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й из бюджета Волоконовского района некоммерческим организациям на реализацию социально значимых проектов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09:00Z</dcterms:modified>
  <cp:revision>39</cp:revision>
  <dc:subject/>
  <dc:title/>
</cp:coreProperties>
</file>