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субсидий из бюджета Волоконовского района некоммерческим организациям на реализацию социально значимых проект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1.07.2023 года по 20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8:09:00Z</dcterms:modified>
  <cp:revision>14</cp:revision>
  <dc:subject/>
  <dc:title/>
</cp:coreProperties>
</file>