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рядка предоставления субсидий из бюджета Волоконовского района некоммерческим организациям на реализацию социально значимых проектов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1.07.2023 года по 20.07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Алтунина Марина Александровна – начальник управления образования администрации района: 8 47 (235)5-10-3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08:10:00Z</dcterms:modified>
  <cp:revision>46</cp:revision>
  <dc:subject/>
  <dc:title/>
</cp:coreProperties>
</file>