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административного регламента по предоставлению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12.12.2022 года по 22.12.2022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2 год, который до 10.02.2023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  <w:color w:val="000000"/>
                  <w:u w:val="none"/>
                </w:rPr>
                <w:t>volokonovskij-r31.gosweb.gosuslugi.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________________________</w:t>
              </w:r>
            </w:hyperlink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Лоткова Елена Николаевна – начальник отдела архитектуры и градостроительства администрации Волоконовского района: 8 47 (235)5-32-31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http://www_________________________/" TargetMode="External"/><Relationship Id="rId4" Type="http://schemas.openxmlformats.org/officeDocument/2006/relationships/hyperlink" Target="http://www_________________________/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3-01-17T08:13:00Z</dcterms:modified>
  <cp:revision>50</cp:revision>
  <dc:subject/>
  <dc:title/>
</cp:coreProperties>
</file>