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 по предоставлению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2.12.2022 года по 22.12.2022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1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1-17T08:11:00Z</dcterms:modified>
  <cp:revision>16</cp:revision>
  <dc:subject/>
  <dc:title/>
</cp:coreProperties>
</file>