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Регламента подготовки нормативных правовых и распорядительных актов администрации  муниципального района «Волоконовский район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12.05.2023 года по 22.05.2023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7-20T09:09:00Z</dcterms:modified>
  <cp:revision>12</cp:revision>
  <dc:subject/>
  <dc:title/>
</cp:coreProperties>
</file>