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7 августа 2024 года № 99-01/28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2.11.2024 года по 21.11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Часовская Галина Николаевна – заместитель главы администрации района по социальной политике: 8 47 (235)5-00-0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8:04:00Z</dcterms:modified>
  <cp:revision>83</cp:revision>
  <dc:subject/>
  <dc:title/>
</cp:coreProperties>
</file>