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муниципальной программы Волоконовского района «Обеспечение жителей Волоконовского района информацией о деятельности органов местного самоуправления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13.12.2024 года по 23.12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1-28T07:42:00Z</dcterms:modified>
  <cp:revision>47</cp:revision>
  <dc:subject/>
  <dc:title/>
</cp:coreProperties>
</file>