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муниципальной программы Волоконовского района «Обеспечение жителей Волоконовского района информацией о деятельности органов местного самоуправления»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13.12.2024 года по 23.12.2024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4 год, который до 10.02.2025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rStyle w:val="InternetLink"/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</w:rPr>
                <w:t>http://</w:t>
              </w:r>
              <w:r>
                <w:rPr>
                  <w:rStyle w:val="InternetLink"/>
                  <w:lang w:val="en-US"/>
                </w:rPr>
                <w:t>volokonovskij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31.</w:t>
              </w:r>
              <w:r>
                <w:rPr>
                  <w:rStyle w:val="InternetLink"/>
                  <w:lang w:val="en-US"/>
                </w:rPr>
                <w:t>gos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suslu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________________________</w:t>
              </w:r>
            </w:hyperlink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Плескачева Наталия Евгеньевна – врио заместителя главы администрации района, руководителя аппарата главы администрации района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8 47 (235)5-07-04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5-01-28T07:45:00Z</dcterms:modified>
  <cp:revision>92</cp:revision>
  <dc:subject/>
  <dc:title/>
</cp:coreProperties>
</file>