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Формирование современной городской среды 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Лотышев Сергей Иванович – главный специалист отдела ЖКХ администрации Волоконовского района: 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1:00Z</dcterms:modified>
  <cp:revision>94</cp:revision>
  <dc:subject/>
  <dc:title/>
</cp:coreProperties>
</file>