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             программы Волоконовского района «Развитие экономического потенциала и формирование благоприятного предпринимательского климата в Волоконовском районе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3.12.2024 года по 23.1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асекина Елена Сергеевна – начальник отдела прогнозирования и развития предпринимательства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08-5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7:56:00Z</dcterms:modified>
  <cp:revision>95</cp:revision>
  <dc:subject/>
  <dc:title/>
</cp:coreProperties>
</file>