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физической культуры и спорта в Волоконовском район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Басов Максим Анатольевич – начальник отдела физической культуры и спорт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1:00Z</dcterms:modified>
  <cp:revision>96</cp:revision>
  <dc:subject/>
  <dc:title/>
</cp:coreProperties>
</file>