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Развитие образования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3.12.2024 года по 23.1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Водянова Елена Евгеньевна – начальник управления образования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01-97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05:00Z</dcterms:modified>
  <cp:revision>97</cp:revision>
  <dc:subject/>
  <dc:title/>
</cp:coreProperties>
</file>