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общественного самоуправления на территори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3.12.2024 года по 2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Плескачева Наталия Евгеньевна – врио заместителя главы администрации района, руководителя аппарата глав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0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8:00Z</dcterms:modified>
  <cp:revision>98</cp:revision>
  <dc:subject/>
  <dc:title/>
</cp:coreProperties>
</file>