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муниципальной программы Волоконовского района «Развитие общественного самоуправления на территории Волоконовского района»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1-28T08:08:00Z</dcterms:modified>
  <cp:revision>74</cp:revision>
  <dc:subject/>
  <dc:title/>
</cp:coreProperties>
</file>