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7"/>
        </w:rPr>
      </w:pPr>
      <w:r>
        <w:rPr>
          <w:rFonts w:cs="Arial" w:ascii="Arial" w:hAnsi="Arial"/>
          <w:b/>
          <w:sz w:val="22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 2025г.                                                                                                 </w:t>
        <w:tab/>
        <w:tab/>
        <w:tab/>
        <w:t>№ 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42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eastAsia="Arial Unicode MS" w:cs="Arial Unicode MS"/>
                <w:b/>
                <w:bCs/>
                <w:color w:val="000000"/>
                <w:sz w:val="28"/>
                <w:szCs w:val="28"/>
                <w:lang w:bidi="ru-RU"/>
              </w:rPr>
              <w:t xml:space="preserve">Об утверждении административного регламента предоставления </w:t>
            </w:r>
            <w:r>
              <w:rPr>
                <w:rFonts w:eastAsia="Arial Unicode MS" w:cs="Arial Unicode MS"/>
                <w:b/>
                <w:color w:val="000000"/>
                <w:sz w:val="28"/>
                <w:szCs w:val="28"/>
                <w:lang w:bidi="ru-RU"/>
              </w:rPr>
              <w:t xml:space="preserve">муниципальной </w:t>
            </w: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  <w:t>услуги «</w:t>
            </w:r>
            <w:r>
              <w:rPr>
                <w:b/>
                <w:color w:val="000000"/>
                <w:sz w:val="28"/>
                <w:szCs w:val="28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lang w:bidi="ru-RU"/>
              </w:rPr>
              <w:t>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Градостроительного кодекса РФ от 29 декабря                             2004 года №190-ФЗ, Федерального закона от 6 октября 2003 года № 131-ФЗ «Об общих принципах организации местного самоуправления в Российской Федерации», в соответствии с Федеральным законом от 27 июля 2010 года               № 210-ФЗ «Об организации предоставления государственных и муниципальных услуг», постановления администрации Волоконовского района Белгородской области от 09 декабря 2024 года № 99-01/387 «О внесении изменений в постановление администрации Волоконовского района от 05.10.2022 года № 99-01/453», руководствуясь Уставом муниципального района «Волоконовский район» Белгородской области </w:t>
      </w: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административный регламент предоставления муниципальной услуги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Постановление администрации муниципального района «Волоконовский район» от 26.07.2023г. № 99-01/241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 </w:t>
      </w:r>
      <w:r>
        <w:rPr>
          <w:color w:val="000000"/>
          <w:sz w:val="28"/>
          <w:szCs w:val="26"/>
        </w:rPr>
        <w:t xml:space="preserve">признать утратившим силу. </w:t>
      </w:r>
    </w:p>
    <w:p>
      <w:pPr>
        <w:pStyle w:val="Normal"/>
        <w:widowControl w:val="false"/>
        <w:snapToGrid w:val="false"/>
        <w:spacing w:before="20" w:after="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6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2"/>
            <w:lang w:eastAsia="en-US"/>
          </w:rPr>
          <w:t>https://volokonovskij-r31.gosweb.gosuslugi.ru</w:t>
        </w:r>
      </w:hyperlink>
      <w:r>
        <w:rPr>
          <w:color w:val="000000"/>
          <w:sz w:val="28"/>
          <w:szCs w:val="26"/>
        </w:rPr>
        <w:t xml:space="preserve">            (Дрогачева О.А.).</w:t>
      </w:r>
    </w:p>
    <w:p>
      <w:pPr>
        <w:pStyle w:val="Normal"/>
        <w:widowControl w:val="false"/>
        <w:snapToGrid w:val="false"/>
        <w:spacing w:before="20" w:after="0"/>
        <w:ind w:firstLine="708"/>
        <w:jc w:val="both"/>
        <w:rPr/>
      </w:pPr>
      <w:r>
        <w:rPr>
          <w:color w:val="000000"/>
          <w:sz w:val="28"/>
          <w:szCs w:val="26"/>
        </w:rPr>
        <w:t>4. Контроль за исполнением настоящего</w:t>
      </w:r>
      <w:r>
        <w:rPr>
          <w:color w:val="000000"/>
          <w:sz w:val="28"/>
          <w:szCs w:val="28"/>
        </w:rPr>
        <w:t xml:space="preserve"> постановления возложить на заместителя главы администрации района по строительству и ЖКХ                           Копицу В.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 района                                                           С.И. Бике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т _________ 2025 г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-1"/>
          <w:sz w:val="28"/>
          <w:szCs w:val="28"/>
          <w:lang w:bidi="ru-RU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дминистративный регламент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1.1. 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1.1. Настоящий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eastAsia="Calibri"/>
          <w:color w:val="000000"/>
          <w:sz w:val="28"/>
          <w:szCs w:val="28"/>
          <w:lang w:eastAsia="en-US"/>
        </w:rPr>
        <w:t>» (далее –  административный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2.1. Заявителями муниципальной услуги являются</w:t>
      </w:r>
      <w:r>
        <w:rPr>
          <w:color w:val="000000"/>
          <w:sz w:val="28"/>
          <w:szCs w:val="28"/>
        </w:rPr>
        <w:t xml:space="preserve"> физические или юридические лица, являющиеся собственниками помещ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ратившиеся</w:t>
      </w:r>
      <w:r>
        <w:rPr>
          <w:color w:val="000000"/>
          <w:sz w:val="28"/>
          <w:szCs w:val="28"/>
        </w:rPr>
        <w:t xml:space="preserve"> с заявлением о предоставлении </w:t>
      </w:r>
      <w:r>
        <w:rPr>
          <w:color w:val="000000"/>
          <w:sz w:val="28"/>
          <w:szCs w:val="28"/>
          <w:lang w:bidi="ru-RU"/>
        </w:rPr>
        <w:t xml:space="preserve">муниципальной </w:t>
      </w:r>
      <w:r>
        <w:rPr>
          <w:color w:val="000000"/>
          <w:sz w:val="28"/>
          <w:szCs w:val="28"/>
        </w:rPr>
        <w:t>услуги (</w:t>
      </w:r>
      <w:r>
        <w:rPr>
          <w:rFonts w:eastAsia="Calibri"/>
          <w:color w:val="000000"/>
          <w:sz w:val="28"/>
          <w:szCs w:val="28"/>
          <w:lang w:eastAsia="en-US"/>
        </w:rPr>
        <w:t>далее – 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2.2. 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  <w:r>
        <w:rPr>
          <w:color w:val="000000"/>
        </w:rPr>
        <w:t xml:space="preserve"> </w:t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.3. Требование предоставления заявителю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муниципальной услуги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муниципальную услугу (далее – профилирование),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а также результата, за предоставлением которого обратился заявитель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3.1. Муниципальная услуга должна быть предоставлена заявителю в соответствии с вариантом предоставления муниципальной услуги (далее – вариант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3.2. Вариант, в соответствии с которым заявителю будет предоставлена муниципальная услуга, определяется в соответствии таблицей 2. Приложения № 1 к настоящему административному регламенту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3. 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итогам профилирования заявителю должна быть предоставлена исчерпывающая информация о порядке предоставления муниципальной услуги в его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ндивидуальном случа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4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bookmarkStart w:id="0" w:name="Par61"/>
      <w:bookmarkEnd w:id="0"/>
      <w:r>
        <w:rPr>
          <w:rFonts w:eastAsia="Calibri"/>
          <w:b/>
          <w:bCs/>
          <w:color w:val="000000"/>
          <w:sz w:val="28"/>
          <w:szCs w:val="28"/>
          <w:lang w:eastAsia="en-US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1.1. Муниципальная услуга «</w:t>
      </w:r>
      <w:r>
        <w:rPr>
          <w:color w:val="000000"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eastAsia="Calibri"/>
          <w:color w:val="000000"/>
          <w:sz w:val="28"/>
          <w:szCs w:val="28"/>
          <w:lang w:eastAsia="en-US"/>
        </w:rPr>
        <w:t>» (далее – услуга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2. Наименование органа, предоставляющего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2.1. Услуга предоставляется администрацией Волоконовского района в лице отдела архитектуры и градостроительства администрации Волоконовского района (далее – уполномоченный орган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2.2. Получение услуги возмож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через государственное автономное учреждении Белгородской области «Многофункциональный центр предоставления государственных и муниципальных услуг» (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ФЦ участвует в предоставлении услуги в част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ирования по вопросам предоставления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ема заявлений и документов, необходимых для предоставления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2.3. МФЦ, в который подается заявление о предоставлении услуги, может принимать решение об отказе в приеме документов, необходимых 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3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color w:val="000000"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.1. В соответствии с вариантами, приведенными в подразделе 3.1 раздела 3 настоящего административного регламента результатом предоставления услуги,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домление о переводе жилого помещения в нежилое помещение (Приложение № 8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домление об отказе в переводе жилого помещения в нежилое помещение (Приложение № 7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домление о переводе нежилого помещения в жилое помещение (Приложение № 8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едомление об отказе в переводе нежилого помещения в жилое помещение (Приложение № 7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ыдача (направление) повторного экземпляра (дубликата) результата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ение об отказе в выдаче (направлении) дубликата результата предоставления муниципальной услуги (Приложение № 10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равление технической ошибки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ение об отказе в исправлении технической ошибки в выданных                     в результате предоставления муниципальной услуги документах (Приложение № 9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 Реестровая запись в качестве результата предоставления услуги не предусмотре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Результат предоставления муниципальной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документа, удостоверяющего личность под личную подпи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электронного документа чере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федеральную государственную информационную систему «Единый портал государственных и муниципальных услуг (функций)» (далее – ЕПГУ) или через региональную информационную систему «Реестр государственных и муниципальных услуг (функций) Белгородской области» (далее – РПГУ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2.4. Срок предоставления услуг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2.4.1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аксимальный срок предоставления муниципальной услуги исчисляется со дня регистрации запроса и документов, необходимых для предоставления муниципальной услуг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  <w:t xml:space="preserve">– </w:t>
      </w:r>
      <w:r>
        <w:rPr>
          <w:color w:val="000000"/>
          <w:sz w:val="28"/>
          <w:szCs w:val="28"/>
        </w:rPr>
        <w:t>в уполномоченном органе – 25 рабочих дн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 через ЕПГУ/РПГУ – 25 рабочих дн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 МФЦ – 25 рабочих д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Срок приостановления предоставления услуги составляет 15 рабочих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общий срок предоставления услуги не включается срок, на который приостанавливается предоставление муниципальной услуг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 xml:space="preserve">2.4.2. </w:t>
      </w:r>
      <w:r>
        <w:rPr>
          <w:rFonts w:eastAsia="Calibri"/>
          <w:color w:val="000000"/>
          <w:sz w:val="28"/>
          <w:szCs w:val="28"/>
          <w:lang w:eastAsia="en-US"/>
        </w:rPr>
        <w:t>Максимальный срок предоставления услуги определен для каждого варианта и приведен в соответствующем разделе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2.5. Правовые основания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, предоставляющего услугу, а также его должностных лиц подлежит обязательному размещению: на официальном сайте уполномоченного органа (</w:t>
      </w:r>
      <w:hyperlink r:id="rId3">
        <w:r>
          <w:rPr>
            <w:rStyle w:val="InternetLink"/>
            <w:color w:val="000000"/>
            <w:sz w:val="28"/>
          </w:rPr>
          <w:t>https://volokonovskij-r31.gosweb.gosuslugi.ru</w:t>
        </w:r>
      </w:hyperlink>
      <w:r>
        <w:rPr>
          <w:color w:val="000000"/>
          <w:sz w:val="28"/>
          <w:szCs w:val="28"/>
        </w:rPr>
        <w:t xml:space="preserve">), на ЕПГУ и РПГУ, </w:t>
      </w:r>
      <w:r>
        <w:rPr>
          <w:rFonts w:eastAsia="Calibri"/>
          <w:color w:val="000000"/>
          <w:sz w:val="28"/>
          <w:szCs w:val="28"/>
          <w:lang w:eastAsia="en-US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2.5.2. Орган, предоставляющий услугу,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 (бездействия) органа, предоставляющего услугу, а также его должностных лиц на официальном сайте уполномоченного органа, на РПГУ и ЕПГУ, в ФР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. Исчерпывающий 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необходимых для предоставления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6.1. 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6.2. Способы подачи запроса о предоставлении услуги приводятся в описании соответствующих вариантов в разделе 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7. Исчерпывающий перечень ос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для отказа в приеме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для предоставления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2.7.1. Исчерпывающий перечень оснований для отказа в приеме документов, необходимых для предоставления услуги,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Исчерпывающий перечень ос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для приостановления или отказа в предоставлении услуги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8.1. Исчерпывающий перечень оснований для отказа в приостановлении предоставления услуги или отказа в предоставлении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9. Размер платы, взимаемой с заявителя при предоставлении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Предоставление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28"/>
          <w:szCs w:val="28"/>
          <w:highlight w:val="red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10.</w:t>
        <w:tab/>
        <w:t>Максимальный срок ожидания в очереди при подаче запроса о предоставлении услуги 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color w:val="000000"/>
          <w:sz w:val="28"/>
          <w:szCs w:val="28"/>
          <w:highlight w:val="red"/>
          <w:lang w:eastAsia="en-US"/>
        </w:rPr>
      </w:pPr>
      <w:r>
        <w:rPr>
          <w:rFonts w:eastAsia="Calibri"/>
          <w:b/>
          <w:color w:val="000000"/>
          <w:sz w:val="28"/>
          <w:szCs w:val="28"/>
          <w:highlight w:val="red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10.1. Срок ожидания в очереди при подаче запроса о предоставлении услуги, и при получении результата предоставления услуги не должен превышать 15 минут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</w:t>
        <w:tab/>
        <w:t>Срок регистрации запроса заявителя о предоставлении услуги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 Срок регистрация запроса и документов, необходимых для предоставления услуги, в случае личного обращения в уполномоченный орган – 15 мину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11.2. Регистрация запроса, направленного заявителем по почте или в форме электронного документа на ЕПГУ, РПГУ, осуществляется в день его поступления либо на следующий рабочий день, в случае его получения после  16:00 часов текущего рабочего дня. В случае поступления заявления в уполномоченный орган в выходной или праздничный день регистрация заявления осуществляется в первый, следующий за ним, рабочий день. </w:t>
      </w:r>
      <w:r>
        <w:rPr>
          <w:color w:val="000000"/>
          <w:sz w:val="28"/>
          <w:szCs w:val="28"/>
          <w:lang w:eastAsia="en-US"/>
        </w:rPr>
        <w:t>Заявление о предоставлении   услуги, представленное заявителем либо его представителем через МФЦ, регистрируется   уполномоченным органом   в   день   поступления от МФЦ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2.12. Требования к помещениям, в которых предоставляется услуг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12.1. 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ён на официальном сайте уполномоченного органа </w:t>
      </w:r>
      <w:hyperlink r:id="rId4">
        <w:r>
          <w:rPr>
            <w:rStyle w:val="InternetLink"/>
            <w:color w:val="000000"/>
            <w:sz w:val="28"/>
          </w:rPr>
          <w:t>https://volokonovskij-r31.gosweb.gosuslugi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на ЕПГУ и РПГУ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13. Показатели качества и доступности услуг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2.13.1. 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и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</w:t>
      </w:r>
      <w:hyperlink r:id="rId5">
        <w:r>
          <w:rPr>
            <w:rStyle w:val="InternetLink"/>
            <w:color w:val="000000"/>
            <w:sz w:val="28"/>
          </w:rPr>
          <w:t>https://volokonovskij-r31.gosweb.gosuslugi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на ЕПГУ и РПГ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14. Иные требования к предоставлению услуги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ab/>
        <w:t>2.14.1. Перечень услуг, которые являются необходимыми и обязательными для предоставления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2.14.1.1. </w:t>
      </w:r>
      <w:r>
        <w:rPr>
          <w:color w:val="000000"/>
          <w:sz w:val="28"/>
          <w:szCs w:val="28"/>
        </w:rPr>
        <w:t>Услуга по подготов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, размер и основания взимания платы за предоставление услуг, указанных в настоящем пункте, определяется организациями, предоставляющими   данные   услуги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ab/>
        <w:t xml:space="preserve">2.14.1.2. </w:t>
      </w:r>
      <w:r>
        <w:rPr>
          <w:color w:val="000000"/>
          <w:sz w:val="28"/>
          <w:szCs w:val="28"/>
        </w:rPr>
        <w:t>Оформление документа, удостоверяющего права (полномочия) представителя в случае, если за предоставлением услуги обращается представитель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, размер и основания взимания платы за предоставление услуг, указанных в настоящем пункте, определяется организациями, предоставляющими   данные   услуги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ab/>
        <w:t xml:space="preserve">2.14.2. Услуга предоставляется в электронном виде посредством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– ЕПГУ, РПГУ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– ФРГУ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ab/>
        <w:t>– федеральная государственная информационная система «Досудебное обжалование».</w:t>
      </w:r>
    </w:p>
    <w:p>
      <w:pPr>
        <w:pStyle w:val="Normal"/>
        <w:autoSpaceDE w:val="false"/>
        <w:ind w:left="710" w:hanging="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административных процедур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  <w:t>3.1. Перечень вариантов предоставления услуги</w:t>
      </w:r>
    </w:p>
    <w:p>
      <w:pPr>
        <w:pStyle w:val="Normal"/>
        <w:widowControl w:val="false"/>
        <w:ind w:firstLine="851"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риант 1.  </w:t>
      </w:r>
      <w:r>
        <w:rPr>
          <w:color w:val="000000"/>
          <w:sz w:val="28"/>
          <w:szCs w:val="28"/>
        </w:rPr>
        <w:t>Перевод жилого помещения в нежилое помещение для физических лиц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Вариант 2. </w:t>
      </w:r>
      <w:r>
        <w:rPr>
          <w:color w:val="000000"/>
          <w:sz w:val="28"/>
          <w:szCs w:val="28"/>
        </w:rPr>
        <w:t>Перевод жилого помещения в нежилое помещение для юридических лиц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ариант 3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8"/>
          <w:szCs w:val="28"/>
        </w:rPr>
        <w:t>Перевод нежилого помещения в жилое помещение для физических лиц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ариант 4. Перевод нежилого помещения в жилое помещение для юридических лиц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риант 5. </w:t>
      </w:r>
      <w:r>
        <w:rPr>
          <w:color w:val="000000"/>
          <w:sz w:val="28"/>
          <w:szCs w:val="28"/>
        </w:rPr>
        <w:t>Исправление допущенных опечаток и (или) ошибок   в   выданных в результате   предоставления услуги документах и созданных реестровых запис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ариант 6. Выдача повторного экземпляра (дубликата) документа, подтверждающего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2. Профилирование заявител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3.2.1. Способы определения и предъявления необходимого заявителю варианта предоставления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/>
      </w:pPr>
      <w:r>
        <w:rPr>
          <w:rFonts w:eastAsia="Calibri"/>
          <w:color w:val="000000"/>
          <w:spacing w:val="2"/>
          <w:sz w:val="28"/>
          <w:szCs w:val="28"/>
        </w:rPr>
        <w:t>–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color w:val="000000"/>
          <w:spacing w:val="2"/>
          <w:sz w:val="28"/>
          <w:szCs w:val="28"/>
        </w:rPr>
        <w:t>посредством заполнения интерактивной формы заявления на ЕПГУ, РПГУ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/>
      </w:pPr>
      <w:r>
        <w:rPr>
          <w:rFonts w:eastAsia="Calibri"/>
          <w:color w:val="000000"/>
          <w:spacing w:val="2"/>
          <w:sz w:val="28"/>
          <w:szCs w:val="28"/>
        </w:rPr>
        <w:t>–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Calibri"/>
          <w:color w:val="000000"/>
          <w:spacing w:val="2"/>
          <w:sz w:val="28"/>
          <w:szCs w:val="28"/>
        </w:rPr>
        <w:t>посредством анкетирования в уполномоченном органе, в МФЦ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/>
      </w:pPr>
      <w:r>
        <w:rPr>
          <w:rFonts w:eastAsia="Calibri"/>
          <w:color w:val="000000"/>
          <w:spacing w:val="2"/>
          <w:sz w:val="28"/>
          <w:szCs w:val="28"/>
        </w:rPr>
        <w:t>3.2.2. Порядок определения и предъявления заявителю необходимого варианта предоставления муниципальной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3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муниципальной услуги. Данный перечень приведен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3.2.3. 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 xml:space="preserve">3.3. Вариант 1. </w:t>
      </w:r>
      <w:r>
        <w:rPr>
          <w:b/>
          <w:color w:val="000000"/>
          <w:sz w:val="28"/>
          <w:szCs w:val="28"/>
        </w:rPr>
        <w:t xml:space="preserve">Перевод жилого помещения в нежилое помеще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физических лиц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>3.3.1. Административные процедуры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1.1. Перечень административных процедур варианта: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) прием запроса и документов и (или) информации, необходимых для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2) межведомственное информационное взаимодейств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) приостановление предоставления услуги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4) принятие решения о предоставлении (об отказе в предоставлении) услуги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5) предоставление результата предоставления услуги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1.2. Результат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уведомление о переводе жилого помещения в нежилое помещен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>– уведомление об отказе в переводе жилого помещения в нежилое помещение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2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3.2. Прием запроса и документов и (или) информации,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необходимых для 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3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электронного документа через ЕПГУ/РПГУ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документов на бумажном носителе посредством подачи запроса в уполномоченный орган или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– в письменном виде на бумажном носителе по почте с приложением копий документов, заверенных в установленном законом порядке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2 к административному регламенту: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) документ, удостоверяющий личность заявителя или представителя заявителя (в случае обращения за предоставлением услуги непосредственно в уполномоченный орган или МФЦ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авоустанавливающие документы на переводимое помещение, в случае если права не зарегистрированы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гласие каждого собственника всех помещений, примыкающих                  к переводимому помещению, на перевод жилого помещения в не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ие каждого собственника всех помещений, примыкающих                      к переводимому помещению, на перевод жилого помещения в нежилое помещение оформляется собственником помещения, примыкающего                       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–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собственников помещений, примыкающих к переводимому помещению, должны быть заверены любым допустимым законодательством способ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40 Жилищного кодекса                                 Российской Федерации,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2.3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1" w:name="sub_12273"/>
      <w:bookmarkEnd w:id="1"/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хнический паспорт переводимого поме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" w:name="sub_12273"/>
      <w:bookmarkEnd w:id="2"/>
      <w:r>
        <w:rPr>
          <w:color w:val="000000"/>
          <w:sz w:val="28"/>
          <w:szCs w:val="28"/>
        </w:rPr>
        <w:t>Указанные документы запрашиваются в порядке межведомственного взаимодействия. Непредставление заявителем (представителем)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при подаче заявления в уполномоченный орган и МФЦ – предъявление документа, удостоверяющего личность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документ, подтверждающий полномочия представителя физического лица в соответствии с законодательством Российской Федерации (в случае обращения за услугой представителя заявителя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 подаче заявления в электронном виде – авторизация через ЕСИА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2.5. Основания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–   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лное заполнение полей в форме заявления, в том числе в интерактивной форме заявления на ЕПГУ, РПГУ (при подаче в электронном ви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, направленные посредством почтовой связи, не удостоверены в установленном порядке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3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предусмотрен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3.2.7. Срок регистрации запроса и документов, необходимых для предоставления муниципальной услуги, в случае личного обращения в уполномоченный</w:t>
        <w:tab/>
        <w:t xml:space="preserve"> орган – 15 (пятнадцать) минут.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3.3. Межведомственное информационное взаимодействие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3.3.1. Основанием для начала выполнения административной процедуры является непредставление заявителем документов (сведений), указанных в подпункте 3.3.2.3. настоящего административного регламента, которые он в соответствии с требованиями Закона № 210-ФЗ «Об организации предоставления государственных и муниципальных услуг» (далее – Федеральный закон № 210-ФЗ) вправе представлять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3.3.2. Межведомственное информационное взаимодействие осущест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без использования СМЭ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3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3.3.4. Органы (организации), с которыми осуществляется межведомственное взаимодействие: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правлением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УП Белгородской области «Белоблтехинвентаризация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3.3.5. Срок направления межведомственного запроса – 1 рабочий день с момента регистрации запроса заявителя о предоставлении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3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3.4. Приостановление предоставления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3.3.4.1. </w:t>
      </w:r>
      <w:r>
        <w:rPr>
          <w:color w:val="000000"/>
          <w:sz w:val="28"/>
          <w:szCs w:val="28"/>
        </w:rPr>
        <w:t>Основанием для приостановления предоставления услуги является поступление в уполномоченный орган, осуществляющий перевод помещений, ответа на межведомственный запрос, свидетельствующий об отсутствии документа и (или) информации, необходимых для перевода жилого помещения в нежилое помещение или нежилого помещения в жилое помещ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аний для приостановления предоставления муниципальной услуги, установленный настоящим подпунктом, является исчерпывающи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2. При приостановлении предоставления услуги специалист, ответственный за исполнение административной процедуры,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 решение о приостановлении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писывает его уполномоченным должностным лицо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ает (направляет) его заявителю, в срок не позднее 1 рабочего дня после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слуга предоставляется в МФЦ, решение о приостановлении муниципальной услуги направляется учреждением в МФЦ для личного вручения его заявителю, в срок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шение о приостановлении предоставления услуги по запросу, поданному в электронной форме с использованием ЕПГУ (РПГУ), подписывается уполномоченным должностным лицом (работником) учреждения с использованием электронной подписи и направляется в «личный кабинет» заявителя на ЕПГУ (РПГУ)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составляет – 15 рабочих дней со дня направления заявителю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й срок предоставления услуги не включается срок, на который приостанавливается предоставление 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4.3. Основанием для возобновления предоставления услуги является поступление в уполномоченный орган документа и (или) информации, необходимых для перевода жилого помещения в нежилое помещение или нежилого помещения в жилое помещени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1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епредставление документов, указанных в подпункте 3.3.2.2. пункта 3.3.2.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соответствие проекта переустройства и (или) перепланировки помещения требованиям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ов и свед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соблюдение предусмотренных статьей 22 Жилищного кодекса условий перевода помещения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доступ к переводимому помещению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если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если при переводе квартиры в многоквартирном доме в нежилое помещение не соблюдены следующие треб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квартира расположена на первом этаже указан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вартира расположена выше первого этажа указанного дом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также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жилого помещения в наемном доме социального использова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жилого помещения в нежилое помещение в целях осуществления религиоз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представление заявителями документов, указанных в подпункте 3.3.2.2.  пункта 3.3.2. настоящего административного регламента, в течение </w:t>
      </w:r>
      <w:r>
        <w:rPr>
          <w:sz w:val="28"/>
          <w:szCs w:val="28"/>
        </w:rPr>
        <w:t>15 рабочих дней со дня направления заявителю уведомления о получении на межведомственный запрос ответа, свидетельствующего об отсутствии таковых документов в распоряжении органов государственной власти,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документов в ненадлежащий орган.</w:t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– 18 рабочих дней.</w:t>
      </w:r>
    </w:p>
    <w:p>
      <w:pPr>
        <w:pStyle w:val="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335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bookmarkEnd w:id="3"/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4"/>
        </w:rPr>
        <w:t>3.3.6. Предоставление результата услуги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3.3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форме документа на бумажном носителе посредством выдачи заявителю в уполномоченном органе,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электронного документа через ЕПГУ/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6.2. Предоставление результата предоставления услуги не превышающий 3 рабочих дня с даты принятия решения о предоставлении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color w:val="000000"/>
          <w:sz w:val="28"/>
          <w:szCs w:val="28"/>
          <w:lang w:eastAsia="en-US"/>
        </w:rPr>
        <w:t>Уполномоченный орган одновременно с выдачей или направлением заявителю документа, подтверждающего принятие решения о переводе или об отказе в переводе помещения из жилого (нежилого) в нежилое (жилое), информирует о принятии таков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3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  <w:u w:val="single"/>
        </w:rPr>
      </w:pPr>
      <w:r>
        <w:rPr>
          <w:rFonts w:cs="Calibri" w:ascii="Calibri" w:hAnsi="Calibri"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4. Вариант 2. </w:t>
      </w:r>
      <w:r>
        <w:rPr>
          <w:b/>
          <w:color w:val="000000"/>
          <w:sz w:val="28"/>
          <w:szCs w:val="28"/>
        </w:rPr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юридических лиц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>3.4.1. Административные процедуры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4.1.1. Перечень административных процедур варианта: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) прием запроса и документов и (или) информации, необходимых для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2) межведомственное информационное взаимодейств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) приостановление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4) принятие решения о предоставлении (об отказе в предоставлении)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5) предоставление результата предоставления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1.2. Результат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уведомление о переводе жилого помещения в нежилое помещен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>– уведомление об отказе в переводе жилого помещения в нежилое помещени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2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4.2. Прием запроса и документов и (или) информации, необходимых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для 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4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электронного документа через ЕПГУ/РПГУ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документов на бумажном носителе посредством подачи запроса в уполномоченный орган или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письменном виде на бумажном носителе по почте с приложением копий документов, заверенных в установленном зако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3 к административному регламенту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1) документ, удостоверяющий личность заявителя или представителя заявителя (в случае обращения за предоставлением услуги непосредственно в уполномоченный орган или МФЦ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авоустанавливающие документы на переводимое помещение, в случае если права не зарегистрированы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гласие каждого собственника всех помещений, примыкающих                  к переводимому помещению, на перевод жилого помещения в не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ие каждого собственника всех помещений, примыкающих                      к переводимому помещению, на перевод жилого помещения в нежилое помещение оформляется собственником помещения, примыкающего                       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–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собственников помещений, примыкающих к переводимому помещению, должны быть заверены любым допустимым законодательством способ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40 Жилищного кодекса                                 Российской Федерации,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3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хнический паспорт переводимого поме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выписка из Единого государственного реестра юридических лиц (для юридических лиц) (далее – ЕГРЮ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окументы запрашиваются в порядке межведомственного взаимодействия. Непредставление заявителем (представителем)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при подаче заявления в уполномоченный орган и МФЦ – предъявление документа, удостоверяющего личность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документ, подтверждающий полномочия представителя юридического или физического лица в соответствии с законодательством Российской Федерации (в случае обращения за услугой представителя заявителя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 подаче заявления в электронном виде – авторизация через ЕСИА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5. Основания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лное заполнение полей в форме заявления, в том числе в интерактивной форме заявления на ЕПГУ, РПГУ (при подаче в электронном ви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, направленные посредством почтовой связи, не удостоверены в установлен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6. Приём заявления и документов, необходимых для предоставления услуги, по выбору заявителя независимо от его места жительства или места нахождения (для юридических лиц) предусмотрен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4.2.7. Срок регистрации запроса и документов, необходимых для предоставления муниципальной услуги, в случае личного обращения в уполномоченный орган – 15 (пятнадцать) минут.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4.3. Межведомственное информационное взаимодействие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3.1. Основанием для начала выполнения административной процедуры является непредставление заявителем документов (сведений), указанных в подпункте 3.4.2.3. настоящего административного регламента, которые он в соответствии с требованиями Федерального закона № 210-ФЗ вправе представлять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3.2. Межведомственное информационное взаимодействие осуществляется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редством СМЭВ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без использования СМЭ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4.3.4. Органы (организации), с которыми осуществляется межведомственное взаимодействие: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правлением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ГУП Белгородской области «Белоблтехинвентаризация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Федеральной налоговой служ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3.5. Срок направления межведомственного запроса – 1 рабочий день с момента регистрации запроса заявителя о предоставлении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4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4.4. Приостановление предоставления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3.4.4.1. </w:t>
      </w:r>
      <w:r>
        <w:rPr>
          <w:color w:val="000000"/>
          <w:sz w:val="28"/>
          <w:szCs w:val="28"/>
        </w:rPr>
        <w:t>Основанием для приостановления предоставления услуги является поступление в уполномоченный орган, осуществляющий перевод помещений, ответа на межведомственный запрос, свидетельствующий об отсутствии документа и (или) информации, необходимых для перевода жилого помещения в нежилое помещение или нежилого помещения в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аний для приостановления предоставления муниципальной услуги, установленный настоящим подпунктом, является исчерпыв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4.2. При приостановлении предоставления услуги специалист, ответственный за исполнение административной процедуры,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 решение о приостановлении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писывает его уполномоченным должностным лицо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ает (направляет) его заявителю, в срок не позднее 1 рабочего дня после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слуга предоставляется в МФЦ, решение о приостановлении муниципальной услуги направляется учреждением в МФЦ для личного вручения его заявителю, в срок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е о приостановлении предоставления услуги по запросу, поданному в электронной форме с использованием ЕПГУ (РПГУ), подписывается уполномоченным должностным лицом (работником) учреждения с использованием электронной подписи и направляется в «личный кабинет» заявителя на ЕПГУ (РПГУ)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составляет – 15 рабочих дней со дня направления заявителю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й срок предоставления услуги не включается срок, на который приостанавливается предоставление 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4.3. Основанием для возобновления предоставления услуги является поступление в уполномоченный орган документа и (или) информации, необходимых для перевода жилого помещения в нежилое помещение или нежилого помещения в жилое помещени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3.4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5.1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епредставление документов, указанных в подпункте 3.4.2.2. пункта 3.4.2.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соответствие проекта переустройства и (или) перепланировки помещения требованиям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ов и свед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соблюдение предусмотренных статьей 22 Жилищного кодекса условий перевода помещения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доступ к переводимому помещению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если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если при переводе квартиры в многоквартирном доме в нежилое помещение не соблюдены следующие треб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вартира расположена на первом этаже указан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вартира расположена выше первого этажа указанного дом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также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жилого помещения в наемном доме социального использова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жилого помещения в нежилое помещение в целях осуществления религиоз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представление заявителями документов, указанных в подпункте 3.4.2.2.  пункта 3.4.2. настоящего административного регламента, в течение </w:t>
      </w:r>
      <w:r>
        <w:rPr>
          <w:sz w:val="28"/>
          <w:szCs w:val="28"/>
        </w:rPr>
        <w:t>15 рабочих дней со дня направления заявителю уведомления о получении на межведомственный запрос ответа, свидетельствующего об отсутствии таковых документов в распоряжении органов государственной власти,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документов в ненадлежащий орган.</w:t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– 18 рабочих дней.</w:t>
      </w:r>
    </w:p>
    <w:p>
      <w:pPr>
        <w:pStyle w:val="1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4"/>
        </w:rPr>
        <w:t>3.4.6. Предоставление результата услуги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3.4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форме документа на бумажном носителе посредством выдачи заявителю в уполномоченном органе,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электронного документа через ЕПГУ/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6.2. Предоставление результата предоставления услуги осуществляется в срок, не превышающий 3 рабочих дня с даты принятия решения о предоставлении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color w:val="000000"/>
          <w:sz w:val="28"/>
          <w:szCs w:val="28"/>
          <w:lang w:eastAsia="en-US"/>
        </w:rPr>
        <w:t>Уполномоченный орган одновременно с выдачей или направлением заявителю документа, подтверждающего принятие решения о переводе или об отказе в переводе помещения из жилого (нежилого) в нежилое (жилое), информирует о принятии таков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4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адреса в пределах места нахождения для юридического лица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5. Вариант 3. </w:t>
      </w:r>
      <w:r>
        <w:rPr>
          <w:b/>
          <w:color w:val="000000"/>
          <w:sz w:val="28"/>
          <w:szCs w:val="28"/>
        </w:rPr>
        <w:t>Перевод нежилого помещения в жилое помещение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физических лиц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bCs/>
          <w:color w:val="000000"/>
          <w:spacing w:val="2"/>
          <w:sz w:val="28"/>
          <w:szCs w:val="28"/>
        </w:rPr>
      </w:pPr>
      <w:r>
        <w:rPr>
          <w:rFonts w:eastAsia="Calibri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>3.5.1. Административные процедуры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5.1.1. Перечень административных процедур варианта: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) прием запроса и документов и (или) информации, необходимых для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2) межведомственное информационное взаимодейств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) приостановление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4) принятие решения о предоставлении (об отказе в предоставлении)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5) предоставление результата предоставления услуги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5.1.2. Результат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уведомление о переводе нежилого помещения в жилое помещен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>– уведомление об отказе в переводе нежилого помещения в жилое помещение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5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2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5.2. Прием запроса и документов и (или) информации,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необходимых для 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5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электронного документа через ЕПГУ/РПГУ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документов на бумажном носителе посредством подачи запроса в уполномоченный орган или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письменном виде на бумажном носителе по почте с приложением копий документов, заверенных в установленном зако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5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2 к административному регламент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документ, удостоверяющий личность заявителя, представителя заявителя (в случае обращения за предоставлением муниципальной услуги непосредственно в учреждение или МФЦ)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равоустанавливающие документы на переводимое помещение, в случае если права не зарегистрированы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помещени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40 Жилищного кодекса                                 Российской Федерации,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5.2.3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окументы запрашиваются в порядке межведомственного взаимодействия. Непредставление заявителем (представителем)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5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при подаче заявления в уполномоченный орган и МФЦ – предъявление документа, удостоверяющего личность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документ, подтверждающий полномочия представителя юридического или физического лица в соответствии с законодательством Российской Федерации (в случае обращения за услугой представителя заявителя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 подаче заявления в электронном виде – авторизация через ЕСИА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5.2.5. Основания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лное заполнение полей в форме заявления, в том числе в интерактивной форме заявления на ЕПГУ, РПГУ (при подаче в электронном ви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, направленные посредством почтовой связи, не удостоверены в установлен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5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предусмотрен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5.2.7. Срок регистрации запроса и документов, необходимых для предоставления муниципальной услуги, в случае личного обращения в уполномоченный орган – 15 (пятнадцать) минут.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5.3. Межведомственное информационное взаимодействие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3.1. Основанием для начала выполнения административной процедуры является непредставление заявителем документов (сведений), указанных в подпункте 3.5.2.3. настоящего административного регламента, которые он в соответствии с требованиями Федерального закона № 210-ФЗ вправе представлять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3.2. Межведомственное информационное взаимодействие осущест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редством СМЭВ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без использования СМЭ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5.3.4. Органы (организации), с которыми осуществляется межведомственное взаимодействие: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правлением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ГУП Белгородской области «Белоблтехинвентаризаци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3.5. Срок направления межведомственного запроса – 1 рабочий день с момента регистрации запроса заявителя о предоставлении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5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5.4. Приостановление предоставления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</w:rPr>
        <w:t>Основанием для приостановления предоставления услуги является поступление в уполномоченный орган, осуществляющий перевод помещений, ответа на межведомственный запрос, свидетельствующий об отсутствии документа и (или) информации, необходимых для перевода жилого помещения в нежилое помещение или нежилого помещения в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аний для приостановления предоставления муниципальной услуги, установленный настоящим подпунктом, является исчерпыв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4.2. При приостановлении предоставления услуги специалист, ответственный за исполнение административной процедуры,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 решение о приостановлении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писывает его уполномоченным должностным лицо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ает (направляет) его заявителю, в срок не позднее 1 рабочего дня после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слуга предоставляется в МФЦ, решение о приостановлении муниципальной услуги направляется учреждением в МФЦ для личного вручения его заявителю, в срок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шение о приостановлении предоставления услуги по запросу, поданному в электронной форме с использованием ЕПГУ (РПГУ), подписывается уполномоченным должностным лицом (работником) учреждения с использованием электронной подписи и направляется                          в «личный кабинет» заявителя на ЕПГУ (РПГУ)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составляет – 15 рабочих дней со дня направления заявителю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й срок предоставления услуги не включается срок, на который приостанавливается предоставление 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4.3. Основанием для возобновления предоставления услуги является поступление в уполномоченный орган документа и (или) информации, необходимых для перевода жилого помещения в нежилое помещение или нежилого помещения в жилое помещени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3.5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5.1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епредставление документов, указанных в подпункте 3.5.2.2. пункта 3.5.2.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соответствие проекта переустройства и (или) перепланировки помещения требованиям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ов и свед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соблюдение предусмотренных статьей 22 Жилищного кодекса условий перевода помещения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кже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нежилого помещения в жилое помещение, если такое помещение не отвечает требованиям, установленным постановлением Правительства РФ от 28 января 2006 г. № 47 «Об утверждении Положения 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представление заявителями документов, указанных в пункте 3.5.2.3. пункта 3.5.2.  настоящего административного регламента, в течение </w:t>
      </w:r>
      <w:r>
        <w:rPr>
          <w:sz w:val="28"/>
          <w:szCs w:val="28"/>
        </w:rPr>
        <w:t>15 рабочих дней со дня направления заявителю уведомления о получении на межведомственный запрос ответа, свидетельствующего об отсутствии таковых документов в распоряжении органов государственной власти,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документов в ненадлежащий орган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- 18 рабочих дней.</w:t>
      </w:r>
    </w:p>
    <w:p>
      <w:pPr>
        <w:pStyle w:val="1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4"/>
        </w:rPr>
        <w:t>3.5.6. Предоставление результата услуги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3.5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форме документа на бумажном носителе посредством выдачи заявителю в уполномоченном органе,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электронного документа через ЕПГУ/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форме бумажного документа на основании электронного результата, </w:t>
      </w:r>
      <w:r>
        <w:rPr>
          <w:sz w:val="28"/>
          <w:szCs w:val="28"/>
        </w:rPr>
        <w:t>полученного в ЕПГУ и заверенного сотрудник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6.2. Предоставление результата предоставления услуги осуществляется в срок, не превышающий 3 рабочих дня с даты принятия решения о предоставлении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color w:val="000000"/>
          <w:sz w:val="28"/>
          <w:szCs w:val="28"/>
          <w:lang w:eastAsia="en-US"/>
        </w:rPr>
        <w:t>Уполномоченный орган одновременно с выдачей или направлением заявителю документа, подтверждающего принятие решения о переводе или об отказе в переводе помещения из жилого (нежилого) в нежилое (жилое), информирует о принятии таков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5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 xml:space="preserve">3.6. Вариант 4. </w:t>
      </w:r>
      <w:r>
        <w:rPr>
          <w:b/>
          <w:color w:val="000000"/>
          <w:sz w:val="28"/>
          <w:szCs w:val="28"/>
        </w:rPr>
        <w:t xml:space="preserve">Перевод нежилого помещения в жилое помещение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для юридических лиц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  <w:t>3.6.1. Административные процедуры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6.1.1. Перечень административных процедур варианта: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) прием запроса и документов и (или) информации, необходимых для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2) межведомственное информационное взаимодейств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) приостановление предоставления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4) принятие решения о предоставлении (об отказе в предоставлении) услуг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5) предоставление результата предоставления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1.2. Результат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уведомление о переводе нежилого помещения в жилое помещение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>– уведомление об отказе в переводе нежилого помещения в жилое помещени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2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2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6.2. Прием запроса и документов и (или) информации,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необходимых для 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6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 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одним из следующих способов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электронного документа через ЕПГУ/РПГУ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форме документов на бумажном носителе посредством подачи запроса в уполномоченный орган или МФЦ (или через представителя по доверенности, оформленной в установленном порядке);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письменном виде на бумажном носителе по почте с приложением копий документов, заверенных в установленном зако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3 к административному регламенту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1) документ, удостоверяющий личность заявителя или представителя заявителя (в случае обращения за предоставлением услуги непосредственно в уполномоченный орган или МФЦ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авоустанавливающие документы на переводимое помещение, в случае если права не зарегистрированы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нежилого помещени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40 Жилищного кодекса                                 Российской Федерации,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3. Исчерпывающий перечень документов, необходимых для предоставления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хнический паспорт переводимого поме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выписка из ЕГРЮ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казанные документы запрашиваются в порядке межведомственного взаимодействия. Непредставление заявителем (представителем) указанных документов не является основанием для отказа в предоставлении услуги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4. Способами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являются: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- при подаче заявления в уполномоченный орган и МФЦ – предъявление документа, удостоверяющего личность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и документ, подтверждающий полномочия представителя юридического или физического лица в соответствии с законодательством Российской Федерации (в случае обращения за услугой представителя заявителя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 подаче заявления в электронном виде – авторизация через ЕСИА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5. Основания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– 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лное заполнение полей в форме заявления, в том числе в интерактивной форме заявления на ЕПГУ, РПГУ (при подаче в электронном ви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к нему документы, направленные посредством почтовой связи, не удостоверены в установленном порядке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предусмотрен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6.2.7. Срок регистрации запроса и документов, необходимых для предоставления муниципальной услуги, в случае личного обращения в уполномоченный орган – 15 (пятнадцать) минут.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6.3. Межведомственное информационное взаимодействие</w:t>
      </w:r>
    </w:p>
    <w:p>
      <w:pPr>
        <w:pStyle w:val="Normal"/>
        <w:widowControl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3.1. Основанием для начала выполнения административной процедуры является непредставление заявителем документов (сведений), указанных в подпункте 3.4.2.3. настоящего административного регламента, которые он в соответствии с требованиями Федерального закона № 210-ФЗ вправе представлять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3.2. Межведомственное информационное взаимодействие осущест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редством СМЭВ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без использования СМЭ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6.3.4. Органы (организации), с которыми осуществляется межведомственное взаимодействие: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правлением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ГУП Белгородской области «Белоблтехинвентаризация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Федеральной налоговой служ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3.5. Срок направления межведомственного запроса – 1 рабочий день с момента регистрации запроса заявителя о предоставлении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6.4. Приостановление предоставления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3.6.4.1. </w:t>
      </w:r>
      <w:r>
        <w:rPr>
          <w:color w:val="000000"/>
          <w:sz w:val="28"/>
          <w:szCs w:val="28"/>
        </w:rPr>
        <w:t>Основанием для приостановления предоставления услуги является поступление в уполномоченный орган, осуществляющий перевод помещений, ответа на межведомственный запрос, свидетельствующий об отсутствии документа и (или) информации, необходимых для перевода жилого помещения в нежилое помещение или нежилого помещения в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аний для приостановления предоставления муниципальной услуги, установленный настоящим подпунктом, является исчерпыв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4.2. При приостановлении предоставления услуги специалист, ответственный за исполнение административной процедуры,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 решение о приостановлении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писывает его уполномоченным должностным лицо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дает (направляет) его заявителю, в срок не позднее 1 рабочего дня после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слуга предоставляется в МФЦ, решение о приостановлении муниципальной услуги направляется учреждением в МФЦ для личного вручения его заявителю, в срок не позднее 1 рабочего дня 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о приостановлении предоставления услуги по запросу, поданному в электронной форме с использованием ЕПГУ (РПГУ), подписывается уполномоченным должностным лицом (работником) учреждения с использованием электронной подписи и направляется                          в «личный кабинет» заявителя на ЕПГУ (РПГУ) не позднее 1 рабочего дня </w:t>
      </w:r>
      <w:r>
        <w:rPr>
          <w:sz w:val="28"/>
          <w:szCs w:val="28"/>
        </w:rPr>
        <w:t>после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составляет – 15 рабочих дней со дня направления заявителю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предоставления услуги не включается срок, на который приостанавливается предоставление 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4.3. Основанием для возобновления предоставления услуги является поступление в уполномоченный орган документа и (или) информации, необходимых для перевода жилого помещения в нежилое помещение или нежилого помещения в жилое помещение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3.6.5. Принятие решения о предоставлении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предоставлении)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5.1. Основаниями для отказа в предоставлении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епредставление документов, указанных в подпункте 3.6.2.2. пункта 3.6.2. настоящего административного регламента, обязанность по предоставлению которых возложена н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соответствие проекта переустройства и (или) перепланировки помещения требованиям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ов и сведения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соблюдение предусмотренных статьей 22 Жилищного кодекса условий перевода помещения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кже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д нежилого помещения в жилое помещение, если такое помещение не отвечает требованиям, установленным постановлением Правительства РФ от 28 января 2006 г. № 47 «Об утверждении Положения 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представление заявителями документов, указанных в пункте 3.6.2.3. </w:t>
      </w:r>
      <w:r>
        <w:rPr>
          <w:sz w:val="28"/>
          <w:szCs w:val="28"/>
        </w:rPr>
        <w:t>пункта 3.6.2.  настоящего административного регламента, в течение 15 рабочих дней со дня направления заявителю уведомления о получении на межведомственный запрос ответа, свидетельствующего об отсутствии таковых документов в распоряжении органов государственной власти,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я документов в ненадлежащий орган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- 18 рабочих дней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8"/>
          <w:szCs w:val="24"/>
        </w:rPr>
        <w:t>3.6.6. Предоставление результата услуги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3.6.6.1. Результат предоставления услуги может быть получ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форме документа на бумажном носителе посредством выдачи заявителю в уполномоченном органе, МФЦ лично по предъявлении удостоверяющего личность документа под личную подпис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электронного документа через ЕПГУ/Р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6.2. Предоставление результата предоставления услуги, осуществляется в срок, не позднее 3 рабочих дней с даты принятия решения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Уполномоченный орган одновременно с выдачей или направлением заявителю документа, подтверждающего принятие решения о переводе или об отказе в переводе помещения из жилого (нежилого) в нежилое (жилое), информирует о принятии таков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.6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адреса в пределах места нахождения для юридического лица возможно только в МФЦ по предварительной записи на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7. Вариант 5 Исправление допущенных опечаток и (или) ошибок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7.1. Административные процедуры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7.1.1. Перечень административных процедур варианта: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приё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редоставление результата предоставления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7.1.2. 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справление технической ошибки в выданных в результате предоставления услуги документах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шение об отказе в исправлении технической ошибки в выданных в результате предоставления услуги документа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7.1.3. Максимальный срок предоставления услуги исчисляется со дня подачи запроса и документов необходимых для её предоставления: 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7.2. Приём и регистрация заявления об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7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лично (или через представителя, по доверенности, оформленной в установленном порядке) в уполномоченный орган или МФЦ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7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4 к административному регламенту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документ, удостоверяющий личность заявителя, представителя заявителя (в случае обращения за предоставлением муниципальной услуги непосредственно в уполномоченный орган или МФЦ)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7.2.3. Исчерпывающий перечень документов, необходимых для предоставления услуги, которые заявитель вправе представить по собственной инициативе представлен в пункте 3.7.2.2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7.2.4. Способом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при подаче заявления в уполномоченном органе или МФЦ является предъявление документа, удостоверяющего личность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3.7.2.5. Основанием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–   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лное заполнение полей в форме заявл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7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7.2.7. Срок регистрации запроса и документов, необходимых для предоставления муниципальной услуги, в случае личного обращения в уполномоченный орган – 15 (пятнадцать) мину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3.7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еестровых запися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7.3.1. Основаниями для отказа в предоставлении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заявление представлено неуполномоченным лиц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достоверность сведений, указанных в заявлении о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7.3.2. Срок принятия решения о предоставлении (об отказе в предоставлении) услуги с даты получения уполномоченным органом необходимых для принятия сведений составляет </w:t>
      </w:r>
      <w:r>
        <w:rPr>
          <w:color w:val="000000"/>
          <w:sz w:val="28"/>
          <w:szCs w:val="28"/>
        </w:rPr>
        <w:t>1 рабочий д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3.7.4. Предоставление результата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 xml:space="preserve">3.7.4.1. Результат предоставления услуги может быть получен </w:t>
      </w: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удостоверяющего личность документа под личную подпис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.2. Предоставление результата услуги осуществляется в срок, не превышающий 2 рабочих дня с даты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4.3. Предоставление уполномоченным органом или МФЦ результата предоставления услуги заявителю независимо 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3.8. Вариант № 6 Выдача повторного экземпляра (дубликата) документа, подтверждающего результат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.8.1. Административные процедуры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8.1.1. Перечень административных процедур варианта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иём и регистрация заявления о выдач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ного экземпляра (дубликата) документа, подтверждающего результат предоставления услуги</w:t>
      </w:r>
      <w:r>
        <w:rPr>
          <w:rFonts w:eastAsia="Calibri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принятие решения о выдач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ного экземпляра (дубликата) документа, подтверждающего результат предоставления услуги</w:t>
      </w:r>
      <w:r>
        <w:rPr>
          <w:rFonts w:eastAsia="Calibri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редоставление (направление) результата предоставления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8.1.2. Результат предоставления услуг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дача дубликата уведомления о переводе (об отказе в переводе) жилого (нежилого) помещения в нежилое (жилое) помещение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–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шение об отказе в выдаче дубликата уведомления о переводе (об отказе в переводе) жилого (нежилого) помещения в нежилое (жилое) помещени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8.1.3. Максимальный срок предоставления услуги исчисляется со дня подачи запроса и документов необходимых для её предоставления: 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уполномоченный орган – 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с использованием ЕПГУ/РПГУ – 5 рабочих дн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– в МФЦ – 5 рабочих дней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8.2. Приём и регистрация заявления 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выдаче</w:t>
      </w:r>
      <w:r>
        <w:rPr>
          <w:b/>
          <w:color w:val="000000"/>
          <w:sz w:val="28"/>
          <w:szCs w:val="28"/>
        </w:rPr>
        <w:t xml:space="preserve"> повторного экземпляра (дубликата) документа, подтверждающего результат 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предоставления услуги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8.2.1. Орган, предоставляющий услугу – администрация Волоконовского района в лице отдела архитектуры и градостроительства администрации Волоконовского района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ием от заявителя (представителя заявителя) запроса и иных документов, необходимых для предоставления услуги, осуществляется лично (или через представителя, по доверенности, оформленной в установленном порядке) в уполномоченный орган или МФЦ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8.2.2. Исчерпывающий перечень документов, необходимых для предоставления услуги, которые заявитель (представитель заявителя) должен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тавить самостоятельно, включая заявление по форме согласно приложению № 5 к административному регламент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документ, удостоверяющий личность заявителя, представителя заявителя (в случае обращения за предоставлением муниципальной услуги непосредственно в уполномоченный орган или МФЦ)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8.2.3. Исчерпывающий перечень документов, необходимых для предоставления услуги, которые заявитель вправе представить по собственной инициативе представлен в подпункте 3.8.2.2.</w:t>
      </w:r>
    </w:p>
    <w:p>
      <w:pPr>
        <w:pStyle w:val="Normal"/>
        <w:widowControl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3.8.2.4. Способом установления личности (идентификации) заявителя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представителя заявителя) при подаче заявления в уполномоченный орган или МФЦ является предъявление документа, удостоверяющего личность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8.2.5. Основанием для принятия решения об отказе в приеме запроса и документов и (или) информации является подача заявления в уполномоченный орган </w:t>
      </w:r>
      <w:r>
        <w:rPr>
          <w:color w:val="000000"/>
          <w:sz w:val="28"/>
          <w:szCs w:val="28"/>
        </w:rPr>
        <w:t>неуполномоченны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8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8.2.7. Срок регистрации запроса и документов, необходимых для предоставления муниципальной услуги, в случае личного обращения в уполномоченный орган – 15 (пятнадцать) минут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8.3. Принятие решения 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выдаче</w:t>
      </w:r>
      <w:r>
        <w:rPr>
          <w:b/>
          <w:color w:val="000000"/>
          <w:sz w:val="28"/>
          <w:szCs w:val="28"/>
        </w:rPr>
        <w:t xml:space="preserve"> повторного экземпляра (дубликата) документа, подтверждающего результат 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предоставления услуги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8.3.1. Основаниями для отказа в предоставлении услуги является подача </w:t>
      </w:r>
      <w:r>
        <w:rPr>
          <w:color w:val="000000"/>
          <w:sz w:val="28"/>
          <w:szCs w:val="28"/>
        </w:rPr>
        <w:t>заявления в отдел неуполномоченным лиц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8.3.2. Срок принятия решения о предоставлении (об отказе в предоставлении) услуги с даты получения уполномоченным органом необходимых для принятия сведений составляет </w:t>
      </w:r>
      <w:r>
        <w:rPr>
          <w:color w:val="000000"/>
          <w:sz w:val="28"/>
          <w:szCs w:val="28"/>
        </w:rPr>
        <w:t>1 рабочий д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3.8.4. Предоставление результата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 xml:space="preserve">3.8.4.1. Результат предоставления услуги может быть получен </w:t>
      </w: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4.2. Предоставление результата услуги осуществляется в срок, не превышающий 2 рабочих дней с даты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8.4.3. Предоставление уполномоченным органом результата предоставления услуги заявителю независимо 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предоставлением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2. Текущий контроль осуществляется путё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лановые проверки осуществляются на основании полугодовых или годовых планов работы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pacing w:val="2"/>
          <w:sz w:val="28"/>
          <w:szCs w:val="28"/>
        </w:rPr>
        <w:t>Периодичность проведения проверок носит плановый характер и внеплановый характер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>плановые проверки – один раз в год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>внеплановые проверки – по конкретному обращению заявителе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В случае выявления нарушений прав заявителей по результатам проведённых проверо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ём направления обращений в уполномоченный орган, а также путё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Закона №210- ФЗ, а также их должностных лиц, государственных (муниципальных) служащих, работни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contextualSpacing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.1.1. Информирование заявителей о порядке досудебного (внесудебного) обжалования осуществляется посредством размещения информации на официальном сайте уполномоченного органа </w:t>
      </w:r>
      <w:r>
        <w:rPr>
          <w:rFonts w:cs="Arial"/>
          <w:iCs/>
          <w:sz w:val="28"/>
          <w:szCs w:val="28"/>
        </w:rPr>
        <w:t>(</w:t>
      </w:r>
      <w:r>
        <w:rPr>
          <w:sz w:val="28"/>
          <w:szCs w:val="28"/>
        </w:rPr>
        <w:t>https://volokonovskij-r31.gosweb.gosuslugi.ru</w:t>
      </w:r>
      <w:r>
        <w:rPr>
          <w:rFonts w:cs="Arial"/>
          <w:iCs/>
          <w:sz w:val="28"/>
          <w:szCs w:val="28"/>
        </w:rPr>
        <w:t>)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 xml:space="preserve">на информационных стендах и (или) иных технических средствах аналогичного назначения, расположенных в местах предоставления государственных услуг. </w:t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5.2. Формы и способы подачи заявителями жалоб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5.2.1. В письменной форме жалоба может быть направлена заявителем </w:t>
        <w:br/>
        <w:t>по почте, а также может быть принята при личном приёме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5.2.2. В электронном виде жалоба может быть подана заявителем </w:t>
        <w:br/>
        <w:t>с использованием сети Интернет посредство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 </w:t>
      </w:r>
      <w:r>
        <w:rPr>
          <w:rFonts w:cs="Arial"/>
          <w:sz w:val="28"/>
          <w:szCs w:val="28"/>
        </w:rPr>
        <w:t xml:space="preserve">официального сайта уполномоченного органа </w:t>
      </w:r>
      <w:r>
        <w:rPr>
          <w:rFonts w:cs="Arial"/>
          <w:iCs/>
          <w:sz w:val="28"/>
          <w:szCs w:val="28"/>
        </w:rPr>
        <w:t>(</w:t>
      </w:r>
      <w:r>
        <w:rPr>
          <w:sz w:val="28"/>
          <w:szCs w:val="28"/>
        </w:rPr>
        <w:t>https://volokonovskij-r31.gosweb.gosuslugi.ru</w:t>
      </w:r>
      <w:r>
        <w:rPr>
          <w:rFonts w:cs="Arial"/>
          <w:iCs/>
          <w:sz w:val="28"/>
          <w:szCs w:val="28"/>
        </w:rPr>
        <w:t>)</w:t>
      </w:r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 </w:t>
      </w:r>
      <w:r>
        <w:rPr>
          <w:sz w:val="28"/>
          <w:szCs w:val="28"/>
        </w:rPr>
        <w:t>на ЕПГУ/РПГУ</w:t>
      </w:r>
      <w:r>
        <w:rPr>
          <w:rFonts w:cs="Arial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‒ </w:t>
      </w: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</w:t>
        <w:br/>
        <w:t>и действий (бездействия), совершённых при предоставлении государственных</w:t>
        <w:br/>
        <w:t>и муниципальных услуг органами, предоставляющими государственные</w:t>
        <w:br/>
        <w:t>и муниципальные услуги, их должностными лицами, государственными</w:t>
        <w:br/>
        <w:t>и муниципальными служащими с использованием сети Интернет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4"/>
              </w:rPr>
              <w:t xml:space="preserve">   </w:t>
            </w:r>
            <w:r>
              <w:rPr>
                <w:b/>
                <w:color w:val="000000"/>
                <w:sz w:val="28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Перечень признаков заявител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9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тегория призна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зн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а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Юридическ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жданство за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оссийская Федер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обратил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. За </w:t>
            </w:r>
            <w:r>
              <w:rPr>
                <w:color w:val="000000"/>
                <w:sz w:val="28"/>
                <w:szCs w:val="28"/>
              </w:rPr>
              <w:t>переводом жилого помещения в нежилое помещ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 За </w:t>
            </w:r>
            <w:r>
              <w:rPr>
                <w:color w:val="000000"/>
                <w:sz w:val="28"/>
                <w:szCs w:val="28"/>
              </w:rPr>
              <w:t>переводом нежилого помещения в жилое помещ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За исправлением допущенных опечаток и (или) ошибок   в   выданных в результате   предоставления услуги документах и созданных реестровых запися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а выдачей повторного экземпляра (дубликата) документа, подтверждающего результат предоставления услуг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. Комбинации значений признаков, каждая из котор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тветствует одному варианту предоставления муниципальной услуг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ариант 1. Перевод жилого помещения в нежилое помещени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2. Перевод жилого помещения в нежилое помещение юридических лиц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Юридическ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иант 3. Перевод нежилого помещения в жилое помещени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иант 4. Перевод нежилого помещения в жилое помещени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Юридическ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5. Исправление  допущенных опечаток и (или) ошибок   в   выданных в результате   предоставления услуги документах и созданных реестровых запися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. Юридическ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 6. Выдача повторного экземпляра (дубликата) документа, подтверждающего результат предоставления муниципальной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. Юридическое лицо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 xml:space="preserve">Главе администрации </w:t>
      </w:r>
      <w:r>
        <w:rPr>
          <w:rFonts w:eastAsia="Calibri"/>
          <w:color w:val="000000"/>
          <w:sz w:val="28"/>
          <w:szCs w:val="28"/>
          <w:lang w:eastAsia="en-US"/>
        </w:rPr>
        <w:t>Волоконовского</w:t>
      </w:r>
      <w:r>
        <w:rPr>
          <w:color w:val="000000"/>
          <w:sz w:val="28"/>
          <w:szCs w:val="28"/>
          <w:lang w:eastAsia="en-US"/>
        </w:rPr>
        <w:t xml:space="preserve"> района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eastAsia="en-US"/>
        </w:rPr>
        <w:t>от ког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  <w:szCs w:val="22"/>
          <w:lang w:eastAsia="en-US"/>
        </w:rPr>
        <w:t xml:space="preserve">                                                  </w:t>
      </w:r>
      <w:r>
        <w:rPr>
          <w:color w:val="000000"/>
          <w:sz w:val="20"/>
          <w:szCs w:val="20"/>
          <w:lang w:eastAsia="en-US"/>
        </w:rPr>
        <w:t>ФИО заявителя физического лица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</w:t>
      </w:r>
      <w:r>
        <w:rPr>
          <w:color w:val="000000"/>
          <w:sz w:val="20"/>
          <w:szCs w:val="20"/>
          <w:lang w:eastAsia="en-US"/>
        </w:rPr>
        <w:t>адрес места жительства, телефон, адрес электронной почты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явл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шу выдать документ, подтверждающий принятие решения о переводе или об отказе в переводе помещения, принадлежащего мне на основании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</w:t>
      </w:r>
      <w:r>
        <w:rPr>
          <w:color w:val="000000"/>
          <w:sz w:val="20"/>
          <w:szCs w:val="20"/>
          <w:lang w:eastAsia="en-US"/>
        </w:rPr>
        <w:t>(реквизиты правоустанавливающего документа)</w:t>
      </w: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ей площадью _____ кв. м, находящегося по адресу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полный адрес: субъект РФ, муниципальное образование, поселение,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</w:t>
      </w:r>
      <w:r>
        <w:rPr>
          <w:color w:val="000000"/>
          <w:sz w:val="20"/>
          <w:szCs w:val="20"/>
          <w:lang w:eastAsia="en-US"/>
        </w:rPr>
        <w:t>улица, дом, корпус, строение, квартира (комната), кадастровый номер нежилого помещения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з   жилого (нежилого) в нежилое (жилое) помещение   в   соответствии со ст.  22, 23 Жилищного кодекса РФ </w:t>
      </w:r>
      <w:r>
        <w:rPr>
          <w:color w:val="000000"/>
          <w:sz w:val="20"/>
          <w:szCs w:val="20"/>
          <w:lang w:eastAsia="en-US"/>
        </w:rPr>
        <w:t>(нужное подчеркнуть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едполагается (не предполагается) перепланировка, переустройство и организация отдельного входа </w:t>
      </w:r>
      <w:r>
        <w:rPr>
          <w:color w:val="000000"/>
          <w:sz w:val="22"/>
          <w:szCs w:val="28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 целью использования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общаю, чт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 Зарегистрированные обременения права, право притязания   и заявленные в судебном порядке права требования на жилое помещение по указанному адресу отсутствую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  В данном   жилом   помещении   на   момент заполнения данного заявления отсутствуют лица, зарегистрированные по указанному адресу.   Собственником помещения, иными   гражданами   в   качестве места постоянного проживания жилое помещение не использ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 ФИО (полностью), адреса   собственников    помещений, примыкающих   к переводимому помещению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нечный результат предоставления муниципальной услуги – уведомление о переводе (об отказе в переводе) жилого (нежилого) помещения в нежилое (жилое) помещение в форме электронного документа, подписанного усиленной электронной подписью) прошу представить с использованием ЕПГУ, РПГУ в форме электронного документа (в случае обращения за услугой в электронном виде), вручить лично в учреждении, в МФЦ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б отказе в приеме документов, необходимых для предоставления муниципальной услуги, прошу: вручить лично в учреждении, в МФЦ, представить с использованием ЕПГУ, РПГУ в форме электронного документа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 приостановлении предоставления муниципальной услуги, прошу: вручить лично в учреждении, в МФЦ, представить с использованием ЕПГУ, РПГУ в форме электронного документа, почтовым отправлением                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б отказе в предоставлении муниципальной услуги, прошу: вручить лично в учреждении, в МФЦ, представить с использованием                 ЕПГУ, РПГУ в форме электронного документа, почтовым отправлением               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     _____________________                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</w:t>
      </w:r>
      <w:r>
        <w:rPr>
          <w:color w:val="000000"/>
          <w:sz w:val="20"/>
          <w:szCs w:val="20"/>
          <w:lang w:eastAsia="en-US"/>
        </w:rPr>
        <w:t>дата                                                    Ф.И.О.                                                         подпись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 xml:space="preserve">На    основании      Федерального     закона     от    27.07.2006 г.                   №152-ФЗ «О персональных данных» 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фамилия, имя, отчество) проживающий(-ая) по адре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>(номер основного документа, удостоверяющего личность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</w:t>
      </w:r>
      <w:r>
        <w:rPr>
          <w:color w:val="000000"/>
          <w:sz w:val="20"/>
          <w:szCs w:val="20"/>
          <w:lang w:eastAsia="en-US"/>
        </w:rPr>
        <w:t>сведения о дате выдачи документа и выдавшем его органе),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аю согласие на обработку и использование своих персональных д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Я согласен(-на),  что  мои   персональные   данные  будут дорабатываться, храниться,  комплектоваться,  учитываться,  использоваться,  в том  числе передаваться  третьим лицам  (территориальным органам  федеральных органов исполнительной   власти,   органам   исполнительной  власти  Белгородской области,  органам местного самоуправления  и другим организациям)  как с применением средств автоматизации, так и без их применения на условиях и в  порядке, определенных положениями  действующего  законодательства, с целью принятия  решения о переводе или об отказе  в переводе помещения из жилого (нежилого) в нежилое (жило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анное мною согласие на обработку персональных данных может быть отозвано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           ____________________          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</w:t>
      </w:r>
      <w:r>
        <w:rPr>
          <w:color w:val="000000"/>
          <w:sz w:val="20"/>
          <w:szCs w:val="20"/>
          <w:lang w:eastAsia="en-US"/>
        </w:rPr>
        <w:t>дата                                                               Ф.И.О.                                                        подпись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  <w:lang w:eastAsia="en-US"/>
        </w:rPr>
      </w:pPr>
      <w:r>
        <w:rPr>
          <w:color w:val="000000"/>
          <w:spacing w:val="2"/>
          <w:sz w:val="21"/>
          <w:szCs w:val="21"/>
          <w:lang w:eastAsia="en-US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 xml:space="preserve">Главе администрации </w:t>
      </w:r>
      <w:r>
        <w:rPr>
          <w:rFonts w:eastAsia="Calibri"/>
          <w:color w:val="000000"/>
          <w:sz w:val="28"/>
          <w:szCs w:val="28"/>
          <w:lang w:eastAsia="en-US"/>
        </w:rPr>
        <w:t>Волоконовского</w:t>
      </w:r>
      <w:r>
        <w:rPr>
          <w:color w:val="000000"/>
          <w:sz w:val="28"/>
          <w:szCs w:val="28"/>
          <w:lang w:eastAsia="en-US"/>
        </w:rPr>
        <w:t xml:space="preserve"> района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eastAsia="en-US"/>
        </w:rPr>
        <w:t>от ког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</w:t>
      </w:r>
      <w:r>
        <w:rPr>
          <w:color w:val="000000"/>
          <w:sz w:val="20"/>
          <w:szCs w:val="20"/>
          <w:lang w:eastAsia="en-US"/>
        </w:rPr>
        <w:t>(полное наименование заявителя юридического лица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</w:t>
      </w:r>
      <w:r>
        <w:rPr>
          <w:color w:val="000000"/>
          <w:sz w:val="20"/>
          <w:szCs w:val="20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</w:t>
      </w:r>
      <w:r>
        <w:rPr>
          <w:color w:val="000000"/>
          <w:sz w:val="20"/>
          <w:szCs w:val="20"/>
          <w:lang w:eastAsia="en-US"/>
        </w:rPr>
        <w:t>юридический и почтовый адреса, ФИО руководителя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</w:t>
      </w:r>
      <w:r>
        <w:rPr>
          <w:color w:val="000000"/>
          <w:sz w:val="20"/>
          <w:szCs w:val="20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</w:t>
      </w:r>
      <w:r>
        <w:rPr>
          <w:color w:val="000000"/>
          <w:sz w:val="20"/>
          <w:szCs w:val="20"/>
          <w:lang w:eastAsia="en-US"/>
        </w:rPr>
        <w:t>ИНН, ОГРН; телефон; адрес электронной почты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явл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ошу выдать документ, подтверждающий принятие решения о переводе или об отказе в переводе помещения, принадлежащего мне на основании_________________________________________________________                                        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</w:t>
      </w:r>
      <w:r>
        <w:rPr>
          <w:color w:val="000000"/>
          <w:sz w:val="20"/>
          <w:szCs w:val="20"/>
          <w:lang w:eastAsia="en-US"/>
        </w:rPr>
        <w:t>(реквизиты правоустанавливающего документа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ей площадью _____ кв. м, находящегося по адресу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</w:t>
      </w:r>
      <w:r>
        <w:rPr>
          <w:color w:val="000000"/>
          <w:sz w:val="20"/>
          <w:szCs w:val="20"/>
          <w:lang w:eastAsia="en-US"/>
        </w:rPr>
        <w:t>(указывается полный адрес: субъект РФ, муниципальное образование,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</w:t>
      </w:r>
      <w:r>
        <w:rPr>
          <w:color w:val="000000"/>
          <w:sz w:val="20"/>
          <w:szCs w:val="20"/>
          <w:lang w:eastAsia="en-US"/>
        </w:rPr>
        <w:t>поселение, улица, дом, корпус, строение, квартира (комната), кадастровый номер нежилого помещения)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из   жилого (нежилого) в нежилое (жилое) помещение   в   соответствии  со ст.  22, 23 Жилищного кодекса РФ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едполагается (не предполагается) перепланировка, переустройство и организация отдельного входа </w:t>
      </w:r>
      <w:r>
        <w:rPr>
          <w:color w:val="000000"/>
          <w:sz w:val="20"/>
          <w:szCs w:val="20"/>
          <w:lang w:eastAsia="en-US"/>
        </w:rPr>
        <w:t>(нужное подчеркнуть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 целью использования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общаю, чт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 Зарегистрированные обременения права, правопритязания   и заявленные в судебном порядке права требования на жилое помещение по указанному адресу отсутствую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  В данном   жилом   помещении   на   момент заполнения данного заявления отсутствуют лица, зарегистрированные по указанному адресу.   Собственником помещения, иными   гражданами   в   качестве места постоянного проживания жилое помещение не использ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 ФИО (полностью), адреса   собственников    помещений, примыкающих   к переводимому помещени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онечный результат предоставления муниципальной услуги – уведомление о переводе (об отказе в переводе) жилого (нежилого) помещения в нежилое (жилое) помещение в форме электронного документа, подписанного усиленной электронной подписью) прошу представить с  использованием ЕПГУ, РПГУ в форме электронного документа (в случае обращения за услугой в электронном виде), вручить лично в учреждении, в МФЦ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б отказе в приеме документов, необходимых для предоставления муниципальной услуги, прошу: вручить лично в учреждении, в МФЦ, представить с использованием ЕПГУ, РПГУ в форме электронного документа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 приостановлении предоставления муниципальной услуги, прошу: вручить лично в учреждении, в МФЦ, представить с использованием ЕПГУ, РПГУ в форме электронного документа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Решение об отказе в предоставлении муниципальной услуги, прошу: вручить лично в учреждении, в МФЦ, представить с использованием                 ЕПГУ, РПГУ в форме электронного документа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     _____________________                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</w:t>
      </w:r>
      <w:r>
        <w:rPr>
          <w:color w:val="000000"/>
          <w:sz w:val="20"/>
          <w:szCs w:val="20"/>
          <w:lang w:eastAsia="en-US"/>
        </w:rPr>
        <w:t>дата                                               Ф.И.О.                                                      подпись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 xml:space="preserve">На    основании      Федерального     закона     от    27.07.2006 г.                   №152-ФЗ «О персональных данных» 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проживающий(-ая) по адресу:__________________________________________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омер основного документа, удостоверяющего личность, сведения о дате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выдачи документа и выдавшем его орган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даю согласие на обработку и использование своих персональных д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Я согласен(-на),  что  мои   персональные   данные  будут дорабатываться, храниться,  комплектоваться,  учитываться,  использоваться,  в том  числе передаваться  третьим лицам  (территориальным органам  федеральных органов исполнительной   власти,   органам   исполнительной  власти  Белгородской области,  органам местного самоуправления  и другим организациям)  как с применением средств автоматизации, так и без их применения на условиях и в  порядке, определенных положениями  действующего  законодательства, с целью принятия  решения о переводе или об отказе  в переводе помещения из жилого (нежилого) в нежилое (жило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анное мною согласие на обработку персональных данных может быть отозвано в письменной форме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           ____________________          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</w:t>
      </w:r>
      <w:r>
        <w:rPr>
          <w:color w:val="000000"/>
          <w:sz w:val="20"/>
          <w:szCs w:val="20"/>
          <w:lang w:eastAsia="en-US"/>
        </w:rPr>
        <w:t>дата                                                                 Ф.И.О.                                                         подпись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color w:val="000000"/>
          <w:kern w:val="2"/>
          <w:sz w:val="24"/>
          <w:szCs w:val="24"/>
          <w:lang w:eastAsia="ar-SA"/>
        </w:rPr>
      </w:pPr>
      <w:r>
        <w:rPr>
          <w:rFonts w:eastAsia="Calibri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color w:val="000000"/>
          <w:kern w:val="2"/>
          <w:sz w:val="24"/>
          <w:szCs w:val="24"/>
          <w:lang w:eastAsia="ar-SA"/>
        </w:rPr>
      </w:pPr>
      <w:r>
        <w:rPr>
          <w:rFonts w:eastAsia="Calibri"/>
          <w:color w:val="000000"/>
          <w:kern w:val="2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Главе администрации </w:t>
      </w:r>
      <w:r>
        <w:rPr>
          <w:rFonts w:eastAsia="Calibri"/>
          <w:color w:val="000000"/>
          <w:sz w:val="28"/>
          <w:szCs w:val="28"/>
          <w:lang w:eastAsia="en-US"/>
        </w:rPr>
        <w:t>Волоконовского</w:t>
      </w:r>
      <w:r>
        <w:rPr>
          <w:color w:val="000000"/>
          <w:sz w:val="28"/>
          <w:szCs w:val="28"/>
          <w:lang w:eastAsia="en-US"/>
        </w:rPr>
        <w:t xml:space="preserve"> района                                          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>от ког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</w:t>
      </w:r>
      <w:r>
        <w:rPr>
          <w:color w:val="000000"/>
          <w:sz w:val="20"/>
          <w:szCs w:val="20"/>
          <w:lang w:eastAsia="en-US"/>
        </w:rPr>
        <w:t>наименование заявителя юридического лица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</w:t>
      </w:r>
      <w:r>
        <w:rPr>
          <w:color w:val="000000"/>
          <w:sz w:val="20"/>
          <w:szCs w:val="20"/>
          <w:lang w:eastAsia="en-US"/>
        </w:rPr>
        <w:t>юридический и почтовый адреса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</w:t>
      </w:r>
      <w:r>
        <w:rPr>
          <w:color w:val="000000"/>
          <w:sz w:val="20"/>
          <w:szCs w:val="20"/>
          <w:lang w:eastAsia="en-US"/>
        </w:rPr>
        <w:t>ФИО руководителя, телефон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color w:val="000000"/>
          <w:sz w:val="20"/>
          <w:szCs w:val="20"/>
          <w:lang w:eastAsia="en-US"/>
        </w:rPr>
        <w:t xml:space="preserve">ФИО заявителя физического лица, 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      </w:t>
      </w:r>
      <w:r>
        <w:rPr>
          <w:color w:val="000000"/>
          <w:sz w:val="20"/>
          <w:szCs w:val="20"/>
          <w:lang w:eastAsia="en-US"/>
        </w:rPr>
        <w:t>адрес места жительства, телефон, адрес электронной почты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явление об исправлении технических ошибок в уведомлении о переводе (об отказе в переводе) жилого помещения в нежилое помещение или нежилого помещения в жилое помеще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шу исправить опечатку (ошибку) в уведомлении о переводе                    (об отказе в переводе)   жилого  (нежилого)   помещения    в    нежилое   (жилое) помещение</w:t>
      </w:r>
      <w:r>
        <w:rPr>
          <w:color w:val="000000"/>
          <w:sz w:val="20"/>
          <w:szCs w:val="20"/>
          <w:lang w:eastAsia="en-US"/>
        </w:rPr>
        <w:t xml:space="preserve"> (нужное подчеркнуть) </w:t>
      </w:r>
      <w:r>
        <w:rPr>
          <w:color w:val="000000"/>
          <w:sz w:val="28"/>
          <w:szCs w:val="28"/>
          <w:lang w:eastAsia="en-US"/>
        </w:rPr>
        <w:t>№ ____________ от ____________________ по адресу: 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8"/>
          <w:lang w:eastAsia="en-US"/>
        </w:rPr>
      </w:pPr>
      <w:r>
        <w:rPr>
          <w:color w:val="000000"/>
          <w:sz w:val="20"/>
          <w:szCs w:val="28"/>
          <w:lang w:eastAsia="en-US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вязи с ____________________________________________________________  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ются причины исправлений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зультат предоставления услуги прошу выдать лично в учреждении, почтовым отправлением (нужное подчеркнуть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ложение: 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</w:t>
      </w:r>
      <w:r>
        <w:rPr>
          <w:color w:val="000000"/>
          <w:sz w:val="20"/>
          <w:szCs w:val="20"/>
          <w:lang w:eastAsia="en-US"/>
        </w:rPr>
        <w:t>(перечень документов, прилагаемых к заявлению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           ____________________          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</w:t>
      </w:r>
      <w:r>
        <w:rPr>
          <w:color w:val="000000"/>
          <w:sz w:val="20"/>
          <w:szCs w:val="20"/>
          <w:lang w:eastAsia="en-US"/>
        </w:rPr>
        <w:t>дата                                                                Ф.И.О.                                                       подпис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Главе администрации </w:t>
      </w:r>
      <w:r>
        <w:rPr>
          <w:rFonts w:eastAsia="Calibri"/>
          <w:color w:val="000000"/>
          <w:sz w:val="28"/>
          <w:szCs w:val="28"/>
          <w:lang w:eastAsia="en-US"/>
        </w:rPr>
        <w:t>Волоконовского</w:t>
      </w:r>
      <w:r>
        <w:rPr>
          <w:color w:val="000000"/>
          <w:sz w:val="28"/>
          <w:szCs w:val="28"/>
          <w:lang w:eastAsia="en-US"/>
        </w:rPr>
        <w:t xml:space="preserve"> района                                                                                       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color w:val="000000"/>
          <w:sz w:val="20"/>
          <w:szCs w:val="20"/>
          <w:lang w:eastAsia="en-US"/>
        </w:rPr>
        <w:t>(ФИО руководителя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</w:t>
      </w:r>
      <w:r>
        <w:rPr>
          <w:color w:val="000000"/>
          <w:sz w:val="28"/>
          <w:szCs w:val="28"/>
          <w:lang w:eastAsia="en-US"/>
        </w:rPr>
        <w:t>от ког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</w:t>
      </w:r>
      <w:r>
        <w:rPr>
          <w:color w:val="000000"/>
          <w:sz w:val="20"/>
          <w:szCs w:val="20"/>
          <w:lang w:eastAsia="en-US"/>
        </w:rPr>
        <w:t>наименование заявителя юридического лица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color w:val="000000"/>
          <w:sz w:val="20"/>
          <w:szCs w:val="20"/>
          <w:lang w:eastAsia="en-US"/>
        </w:rPr>
        <w:t>юридический и почтовый адреса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</w:t>
      </w:r>
      <w:r>
        <w:rPr>
          <w:color w:val="000000"/>
          <w:sz w:val="20"/>
          <w:szCs w:val="20"/>
          <w:lang w:eastAsia="en-US"/>
        </w:rPr>
        <w:t>ФИО руководителя, телефон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</w:t>
      </w:r>
      <w:r>
        <w:rPr>
          <w:color w:val="000000"/>
          <w:sz w:val="20"/>
          <w:szCs w:val="20"/>
          <w:lang w:eastAsia="en-US"/>
        </w:rPr>
        <w:t>ФИО заявителя физического лица,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     </w:t>
      </w:r>
      <w:r>
        <w:rPr>
          <w:color w:val="000000"/>
          <w:sz w:val="20"/>
          <w:szCs w:val="20"/>
          <w:lang w:eastAsia="en-US"/>
        </w:rPr>
        <w:t>места жительства, телефон, адрес электронной почты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явление о выдаче дубликата уведомления о переводе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об отказе в переводе) жилого помещения в нежилое помещение или нежилого помещения в жилое помеще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шу выдать дубликат уведомления о переводе (об отказе в переводе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жилого (нежилого) помещения в нежилое (жилое) помещение </w:t>
      </w:r>
      <w:r>
        <w:rPr>
          <w:color w:val="000000"/>
          <w:sz w:val="20"/>
          <w:szCs w:val="20"/>
          <w:lang w:eastAsia="en-US"/>
        </w:rPr>
        <w:t>(нужное подчеркнуть)</w:t>
      </w:r>
      <w:r>
        <w:rPr>
          <w:color w:val="000000"/>
          <w:sz w:val="28"/>
          <w:szCs w:val="28"/>
          <w:lang w:eastAsia="en-US"/>
        </w:rPr>
        <w:t xml:space="preserve"> № ____________ от _____________ по адресу: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вязи с  ___________________________________________________________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ab/>
      </w:r>
      <w:r>
        <w:rPr>
          <w:color w:val="000000"/>
          <w:sz w:val="20"/>
          <w:szCs w:val="20"/>
          <w:lang w:eastAsia="en-US"/>
        </w:rPr>
        <w:t xml:space="preserve">                                             (указываются причины выдачи дубликата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езультат предоставления услуги прошу выдать лично в учреждении, почтовым отправлением </w:t>
      </w:r>
      <w:r>
        <w:rPr>
          <w:color w:val="000000"/>
          <w:sz w:val="20"/>
          <w:szCs w:val="20"/>
          <w:lang w:eastAsia="en-US"/>
        </w:rPr>
        <w:t>(нужное подчеркнут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: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еречень документов, прилагаемых к заявлению)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  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</w:t>
      </w:r>
      <w:r>
        <w:rPr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</w:t>
      </w:r>
      <w:r>
        <w:rPr>
          <w:color w:val="000000"/>
          <w:sz w:val="20"/>
          <w:szCs w:val="20"/>
          <w:lang w:eastAsia="en-US"/>
        </w:rPr>
        <w:t>заявителя/представителя - для граждан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</w:t>
      </w:r>
      <w:r>
        <w:rPr>
          <w:color w:val="000000"/>
          <w:sz w:val="20"/>
          <w:szCs w:val="20"/>
          <w:lang w:eastAsia="en-US"/>
        </w:rPr>
        <w:t>полное наименование организации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</w:t>
      </w:r>
      <w:r>
        <w:rPr>
          <w:color w:val="000000"/>
          <w:sz w:val="20"/>
          <w:szCs w:val="20"/>
          <w:lang w:eastAsia="en-US"/>
        </w:rPr>
        <w:t>для юридических лиц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уда 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</w:t>
      </w:r>
      <w:r>
        <w:rPr>
          <w:color w:val="000000"/>
          <w:sz w:val="20"/>
          <w:szCs w:val="20"/>
          <w:lang w:eastAsia="en-US"/>
        </w:rPr>
        <w:t>(почтовый индекс и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</w:t>
      </w:r>
      <w:r>
        <w:rPr>
          <w:color w:val="000000"/>
          <w:sz w:val="20"/>
          <w:szCs w:val="20"/>
          <w:lang w:eastAsia="en-US"/>
        </w:rPr>
        <w:t>заявителя согласно заявлению о переводе)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об отказе в приеме документов о переводе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жилого (нежилого) помещения в нежилое (жилое) помещение</w:t>
      </w:r>
    </w:p>
    <w:p>
      <w:pPr>
        <w:pStyle w:val="Normal"/>
        <w:ind w:firstLine="709"/>
        <w:jc w:val="both"/>
        <w:rPr>
          <w:color w:val="000000"/>
          <w:sz w:val="16"/>
          <w:szCs w:val="28"/>
          <w:lang w:eastAsia="en-US"/>
        </w:rPr>
      </w:pPr>
      <w:r>
        <w:rPr>
          <w:color w:val="000000"/>
          <w:sz w:val="16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«____» _________ 20___ года                                                       № 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</w:t>
      </w:r>
      <w:r>
        <w:rPr>
          <w:color w:val="000000"/>
          <w:sz w:val="20"/>
          <w:szCs w:val="20"/>
          <w:lang w:eastAsia="en-US"/>
        </w:rPr>
        <w:t>(полное наименование органа местного самоуправления,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уществляющего перевод помещения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мотрено заявление 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 заявителя/представителя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  намерении  перевести  жилое  (нежилое)  помещение  в  нежилое  (жилое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мещение, расположенное по адресу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</w:t>
      </w:r>
      <w:r>
        <w:rPr>
          <w:color w:val="000000"/>
          <w:sz w:val="20"/>
          <w:szCs w:val="20"/>
          <w:lang w:eastAsia="en-US"/>
        </w:rPr>
        <w:t>(наименование улицы, площади, проспекта, бульвара, проезда и т.п.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м _____, корпус (владение, строение) _______, квартира _____, из жилого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нежилого) в нежилое (жилое) в целях использования помещения в качеств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__________________________________________________________________ </w:t>
      </w:r>
      <w:r>
        <w:rPr>
          <w:color w:val="000000"/>
          <w:sz w:val="20"/>
          <w:szCs w:val="20"/>
          <w:lang w:eastAsia="en-US"/>
        </w:rPr>
        <w:t>(вид использования помещения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адлежащего на основании: 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вид и реквизиты правоустанавливающего документа на помещение в многоквартирном доме)</w:t>
      </w:r>
    </w:p>
    <w:p>
      <w:pPr>
        <w:pStyle w:val="Normal"/>
        <w:ind w:firstLine="709"/>
        <w:jc w:val="both"/>
        <w:rPr>
          <w:color w:val="000000"/>
          <w:sz w:val="14"/>
          <w:szCs w:val="28"/>
          <w:lang w:eastAsia="en-US"/>
        </w:rPr>
      </w:pPr>
      <w:r>
        <w:rPr>
          <w:color w:val="000000"/>
          <w:sz w:val="14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 результатам рассмотрения представленных документов отказать в  приеме документов по переводу жилого  (нежилого)  помещения  в  нежилое  (жилое) помещение по следующим основаниям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ужное обозначить)</w:t>
      </w:r>
    </w:p>
    <w:p>
      <w:pPr>
        <w:pStyle w:val="Normal"/>
        <w:ind w:firstLine="709"/>
        <w:jc w:val="both"/>
        <w:rPr>
          <w:color w:val="000000"/>
          <w:sz w:val="2"/>
          <w:szCs w:val="28"/>
          <w:lang w:eastAsia="en-US"/>
        </w:rPr>
      </w:pPr>
      <w:r>
        <w:rPr>
          <w:color w:val="000000"/>
          <w:sz w:val="2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                        ______________________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</w:t>
      </w:r>
      <w:r>
        <w:rPr>
          <w:color w:val="000000"/>
          <w:sz w:val="20"/>
          <w:szCs w:val="20"/>
          <w:lang w:eastAsia="en-US"/>
        </w:rPr>
        <w:t xml:space="preserve">(должность лица подписавшего уведомление)                                                        (подпись, ФИО)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</w:t>
      </w:r>
      <w:r>
        <w:rPr>
          <w:color w:val="000000"/>
          <w:sz w:val="20"/>
          <w:szCs w:val="20"/>
          <w:lang w:eastAsia="en-US"/>
        </w:rPr>
        <w:t>М.П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 -</w:t>
      </w:r>
      <w:r>
        <w:rPr>
          <w:color w:val="000000"/>
          <w:sz w:val="28"/>
          <w:szCs w:val="28"/>
          <w:lang w:eastAsia="en-US"/>
        </w:rPr>
        <w:t xml:space="preserve">                                  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color w:val="000000"/>
          <w:sz w:val="20"/>
          <w:szCs w:val="20"/>
          <w:lang w:eastAsia="en-US"/>
        </w:rPr>
        <w:t>для граждан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</w:t>
      </w:r>
      <w:r>
        <w:rPr>
          <w:color w:val="000000"/>
          <w:sz w:val="20"/>
          <w:szCs w:val="20"/>
          <w:lang w:eastAsia="en-US"/>
        </w:rPr>
        <w:t>полное наименование организации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для юридических лиц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уда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почтовый индекс и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</w:t>
      </w:r>
      <w:r>
        <w:rPr>
          <w:color w:val="000000"/>
          <w:sz w:val="20"/>
          <w:szCs w:val="20"/>
          <w:lang w:eastAsia="en-US"/>
        </w:rPr>
        <w:t>заявителя согласно зая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color w:val="000000"/>
          <w:sz w:val="20"/>
          <w:szCs w:val="20"/>
          <w:lang w:eastAsia="en-US"/>
        </w:rPr>
        <w:t>о переводе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ВЕДОМЛЕНИЕ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 отказе в переводе жилого (нежилого)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мещения в нежилое (жилое) помещ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«____» _______________ 20__ г.                                                                     №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олное наименование органа местного самоуправ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уществляющего перевод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рассмотрев представленные в   соответствии с частью 2 статьи 23 Жилищного кодекса Российской Федерации документы о переводе   помещения    общей площадью ____________ кв. м, находящегося по адре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</w:t>
      </w:r>
      <w:r>
        <w:rPr>
          <w:color w:val="000000"/>
          <w:sz w:val="20"/>
          <w:szCs w:val="20"/>
          <w:lang w:eastAsia="en-US"/>
        </w:rPr>
        <w:t>(наименование городского или сельского посел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</w:t>
      </w:r>
      <w:r>
        <w:rPr>
          <w:color w:val="000000"/>
          <w:sz w:val="20"/>
          <w:szCs w:val="20"/>
          <w:lang w:eastAsia="en-US"/>
        </w:rPr>
        <w:t>(наименование улицы, площади, проспекта, бульвара, проезда и т.п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ом   ________, корпус (владение, строение) ________, квартира ____________,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з жилого (нежилого) в нежилое (жилое) в целях использования помещения      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>(ненужное зачеркнуть</w:t>
      </w:r>
      <w:r>
        <w:rPr>
          <w:color w:val="000000"/>
          <w:sz w:val="28"/>
          <w:szCs w:val="28"/>
          <w:lang w:eastAsia="en-US"/>
        </w:rPr>
        <w:t>) в качестве 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</w:t>
      </w:r>
      <w:r>
        <w:rPr>
          <w:color w:val="000000"/>
          <w:sz w:val="20"/>
          <w:szCs w:val="20"/>
          <w:lang w:eastAsia="en-US"/>
        </w:rPr>
        <w:t>(вид использования помещ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в соответствии с заявлением о переводе)</w:t>
      </w:r>
    </w:p>
    <w:p>
      <w:pPr>
        <w:pStyle w:val="Normal"/>
        <w:ind w:firstLine="709"/>
        <w:jc w:val="both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ЕШИЛ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казать   в   переводе   указанного   помещения   из   жилого   (нежилого)  в нежилое (жилое)  в связи с (нужное указать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                        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</w:t>
      </w:r>
      <w:r>
        <w:rPr>
          <w:color w:val="000000"/>
          <w:sz w:val="20"/>
          <w:szCs w:val="20"/>
          <w:lang w:eastAsia="en-US"/>
        </w:rPr>
        <w:t>(должность лица подписавшего уведомление)                                                        (подпись, ФИО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             </w:t>
      </w:r>
      <w:r>
        <w:rPr>
          <w:color w:val="000000"/>
          <w:sz w:val="20"/>
          <w:szCs w:val="20"/>
          <w:lang w:eastAsia="en-US"/>
        </w:rPr>
        <w:t>М.П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textAlignment w:val="baseline"/>
        <w:rPr>
          <w:rFonts w:eastAsia="Calibri"/>
          <w:color w:val="000000"/>
          <w:spacing w:val="2"/>
          <w:sz w:val="21"/>
          <w:szCs w:val="21"/>
          <w:lang w:eastAsia="en-US"/>
        </w:rPr>
      </w:pPr>
      <w:r>
        <w:rPr>
          <w:rFonts w:eastAsia="Calibri"/>
          <w:color w:val="000000"/>
          <w:spacing w:val="2"/>
          <w:sz w:val="21"/>
          <w:szCs w:val="21"/>
          <w:lang w:eastAsia="en-US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</w:t>
      </w:r>
      <w:r>
        <w:rPr>
          <w:color w:val="000000"/>
          <w:sz w:val="20"/>
          <w:szCs w:val="20"/>
          <w:lang w:eastAsia="en-US"/>
        </w:rPr>
        <w:t>для граждан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color w:val="000000"/>
          <w:sz w:val="20"/>
          <w:szCs w:val="20"/>
          <w:lang w:eastAsia="en-US"/>
        </w:rPr>
        <w:t>полное наименование организации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для юридических лиц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уда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почтовый индекс и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</w:t>
      </w:r>
      <w:r>
        <w:rPr>
          <w:color w:val="000000"/>
          <w:sz w:val="20"/>
          <w:szCs w:val="20"/>
          <w:lang w:eastAsia="en-US"/>
        </w:rPr>
        <w:t>заявителя согласно зая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color w:val="000000"/>
          <w:sz w:val="20"/>
          <w:szCs w:val="20"/>
          <w:lang w:eastAsia="en-US"/>
        </w:rPr>
        <w:t>о переводе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ВЕДОМЛЕНИЕ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 переводе жилого (нежилого) помещения в нежилое (жилое) помещ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«____» _______________ 20__ г.                                                                 №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олное наименование органа местного самоуправ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уществляющего перевод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рассмотрев   представленные в   соответствии с частью 2 статьи 23 Жилищного кодекса Российской   Федерации документы о переводе помещения   общей площадью ____________ кв. м, находящегося по адрес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городского или сельского посел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 улицы, площади, проспекта, бульвара, проезда и т.п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дом ________, корпус (владение, строение) ________, квартира________, из жилого (нежилого) в нежилое (жилое) в целях использования помещения (нужное подчеркнуть) в качестве 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</w:t>
      </w:r>
      <w:r>
        <w:rPr>
          <w:color w:val="000000"/>
          <w:sz w:val="20"/>
          <w:szCs w:val="20"/>
          <w:lang w:eastAsia="en-US"/>
        </w:rPr>
        <w:t>вид использования в соответствии с заявлением о перевод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ИЛ ________________________________________________________________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     </w:t>
      </w:r>
      <w:r>
        <w:rPr>
          <w:color w:val="000000"/>
          <w:sz w:val="20"/>
          <w:szCs w:val="20"/>
          <w:lang w:eastAsia="en-US"/>
        </w:rPr>
        <w:t>(наименование акта, дата его принятия и номер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мещение на основании приложенных к заявлению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а) перевести из жилого (нежилого) в нежилое (жилое) без предварительных (ненужное зачеркнуть) услов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б) перевести   из    жилого (нежилого) в нежилое (жилое) при     условии (ненужное зачеркнуть) проведения в установленном порядке следующих видов работ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еречень работ по переустройству и (или) перепланировке помещения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0"/>
          <w:szCs w:val="20"/>
          <w:lang w:eastAsia="en-US"/>
        </w:rPr>
        <w:t>или иных необходимых работ по ремонту, реконструкции, помещения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                        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</w:t>
      </w:r>
      <w:r>
        <w:rPr>
          <w:color w:val="000000"/>
          <w:sz w:val="20"/>
          <w:szCs w:val="20"/>
          <w:lang w:eastAsia="en-US"/>
        </w:rPr>
        <w:t>(должность лица подписавшего уведомление)                                                     (подпись, ФИО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                            </w:t>
      </w:r>
      <w:r>
        <w:rPr>
          <w:color w:val="000000"/>
          <w:sz w:val="20"/>
          <w:szCs w:val="20"/>
          <w:lang w:eastAsia="en-US"/>
        </w:rPr>
        <w:t>М.П.</w:t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  <w:lang w:eastAsia="en-US"/>
        </w:rPr>
      </w:pPr>
      <w:r>
        <w:rPr>
          <w:color w:val="000000"/>
          <w:spacing w:val="2"/>
          <w:sz w:val="21"/>
          <w:szCs w:val="21"/>
          <w:lang w:eastAsia="en-US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color w:val="000000"/>
          <w:sz w:val="20"/>
          <w:szCs w:val="20"/>
          <w:lang w:eastAsia="en-US"/>
        </w:rPr>
        <w:t>для граждан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color w:val="000000"/>
          <w:sz w:val="20"/>
          <w:szCs w:val="20"/>
          <w:lang w:eastAsia="en-US"/>
        </w:rPr>
        <w:t>полное наименование организации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для юридических лиц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уда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почтовый индекс и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</w:t>
      </w:r>
      <w:r>
        <w:rPr>
          <w:color w:val="000000"/>
          <w:sz w:val="20"/>
          <w:szCs w:val="20"/>
          <w:lang w:eastAsia="en-US"/>
        </w:rPr>
        <w:t>заявителя согласно зая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</w:t>
      </w:r>
      <w:r>
        <w:rPr>
          <w:color w:val="000000"/>
          <w:sz w:val="20"/>
          <w:szCs w:val="20"/>
          <w:lang w:eastAsia="en-US"/>
        </w:rPr>
        <w:t>о переводе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>Решение об отказе в исправлении технической ошибки в уведомлении                    о переводе (об отказе в переводе) жилого помещения в нежилое помещение или нежилого помещения в жилое помещ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«____» _______________ 20__ г.                                                                  №_____</w:t>
      </w:r>
    </w:p>
    <w:p>
      <w:pPr>
        <w:pStyle w:val="Normal"/>
        <w:ind w:firstLine="709"/>
        <w:jc w:val="center"/>
        <w:rPr>
          <w:color w:val="000000"/>
          <w:sz w:val="12"/>
          <w:szCs w:val="28"/>
          <w:lang w:eastAsia="en-US"/>
        </w:rPr>
      </w:pPr>
      <w:r>
        <w:rPr>
          <w:color w:val="000000"/>
          <w:sz w:val="12"/>
          <w:szCs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__________________________________________________________________ </w:t>
      </w:r>
      <w:r>
        <w:rPr>
          <w:color w:val="000000"/>
          <w:sz w:val="20"/>
          <w:szCs w:val="20"/>
          <w:lang w:eastAsia="en-US"/>
        </w:rPr>
        <w:t>(полное наименование органа местного самоуправл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уществляющего перевод помещения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ведомляет Вас об отказе в предоставлении муниципальной услуги: исправление технической ошибки в уведомлении о переводе (об отказе                             в переводе) жилого (нежилого) помещения в нежилое (жилое) помещение                    по адресу: 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 следующим причинам </w:t>
      </w:r>
      <w:r>
        <w:rPr>
          <w:color w:val="000000"/>
          <w:sz w:val="20"/>
          <w:szCs w:val="20"/>
          <w:lang w:eastAsia="en-US"/>
        </w:rPr>
        <w:t>(нужное указать)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едостоверность сведений, указанных в заявлении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 заявление представлено неуполномоченным лицо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явление в результате проверки электронной подписи несоблюдения установленных условий признания ее действительности (в случае предо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                        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lang w:eastAsia="en-US"/>
        </w:rPr>
        <w:t xml:space="preserve">        </w:t>
      </w:r>
      <w:r>
        <w:rPr>
          <w:color w:val="000000"/>
          <w:sz w:val="20"/>
          <w:szCs w:val="20"/>
          <w:lang w:eastAsia="en-US"/>
        </w:rPr>
        <w:t>(должность лица подписавшего уведомление)                                                         (подпись, ФИО)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            </w:t>
      </w:r>
      <w:r>
        <w:rPr/>
        <w:t>М.П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редоставления муниципальной услуги «Перевод жилого помещения в нежилое помещение и нежилого помещения в жилое помещени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фамилия, имя, отчество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color w:val="000000"/>
          <w:sz w:val="20"/>
          <w:szCs w:val="20"/>
          <w:lang w:eastAsia="en-US"/>
        </w:rPr>
        <w:t>для граждан,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</w:t>
      </w:r>
      <w:r>
        <w:rPr>
          <w:color w:val="000000"/>
          <w:sz w:val="20"/>
          <w:szCs w:val="20"/>
          <w:lang w:eastAsia="en-US"/>
        </w:rPr>
        <w:t>полное наименование организации -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для юридических лиц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Куда 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</w:t>
      </w:r>
      <w:r>
        <w:rPr>
          <w:color w:val="000000"/>
          <w:sz w:val="20"/>
          <w:szCs w:val="20"/>
          <w:lang w:eastAsia="en-US"/>
        </w:rPr>
        <w:t>(почтовый индекс и адрес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</w:t>
      </w:r>
      <w:r>
        <w:rPr>
          <w:color w:val="000000"/>
          <w:sz w:val="20"/>
          <w:szCs w:val="20"/>
          <w:lang w:eastAsia="en-US"/>
        </w:rPr>
        <w:t>заявителя согласно заявлению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</w:t>
      </w:r>
      <w:r>
        <w:rPr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                                         </w:t>
      </w:r>
      <w:r>
        <w:rPr>
          <w:color w:val="000000"/>
          <w:sz w:val="20"/>
          <w:szCs w:val="20"/>
          <w:lang w:eastAsia="en-US"/>
        </w:rPr>
        <w:t>о переводе)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>Решение об отказе в выдаче дубликата уведомления о переводе (об отказе в переводе) жилого помещения в нежилое помещение или нежилого помещения в жилое помещ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«____» _______________ 20__ г.                                                     №___________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полное наименование органа местного самоуправления,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существляющего перевод помещения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ведомляет Вас об отказе в предоставлении муниципальной услуги: выдаче дубликата уведомления о переводе (об отказе в переводе) жилого (нежилого) помещения в нежилое (жилое) помещение по адресу: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лица, дом, корпус, строение, квартира (комната), кадастровый номер нежилого помеще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 следующим причинам </w:t>
      </w:r>
      <w:r>
        <w:rPr>
          <w:color w:val="000000"/>
          <w:sz w:val="20"/>
          <w:szCs w:val="20"/>
          <w:lang w:eastAsia="en-US"/>
        </w:rPr>
        <w:t>(нужное указать)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                        ______________________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</w:t>
      </w:r>
      <w:r>
        <w:rPr>
          <w:color w:val="000000"/>
          <w:sz w:val="20"/>
          <w:szCs w:val="20"/>
          <w:lang w:eastAsia="en-US"/>
        </w:rPr>
        <w:t>(должность лица подписавшего уведомление)                                                          (подпись, ФИО)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     </w:t>
      </w:r>
      <w:r>
        <w:rPr>
          <w:color w:val="000000"/>
          <w:sz w:val="20"/>
          <w:szCs w:val="20"/>
          <w:lang w:eastAsia="en-US"/>
        </w:rPr>
        <w:t>М.П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7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0"/>
      <w:szCs w:val="20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2z2">
    <w:name w:val="WW8Num22z2"/>
    <w:qFormat/>
    <w:rPr>
      <w:b w:val="false"/>
      <w:sz w:val="28"/>
      <w:szCs w:val="24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  <w:sz w:val="24"/>
      <w:szCs w:val="24"/>
    </w:rPr>
  </w:style>
  <w:style w:type="character" w:styleId="WW8Num30z3">
    <w:name w:val="WW8Num30z3"/>
    <w:qFormat/>
    <w:rPr>
      <w:b w:val="false"/>
      <w:i w:val="false"/>
      <w:color w:val="000000"/>
    </w:rPr>
  </w:style>
  <w:style w:type="character" w:styleId="WW8Num30z4">
    <w:name w:val="WW8Num30z4"/>
    <w:qFormat/>
    <w:rPr>
      <w:color w:val="000000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character" w:styleId="11">
    <w:name w:val="Знак Знак11"/>
    <w:qFormat/>
    <w:rPr>
      <w:rFonts w:ascii="Calibri" w:hAnsi="Calibri" w:cs="Calibri"/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13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1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регламента"/>
    <w:basedOn w:val="Normal"/>
    <w:qFormat/>
    <w:pPr>
      <w:pBdr/>
      <w:shd w:fill="FFFFFF" w:val="clear"/>
      <w:ind w:firstLine="357"/>
    </w:pPr>
    <w:rPr>
      <w:rFonts w:eastAsia="Calibri"/>
      <w:color w:val="00000A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0"/>
    </w:rPr>
  </w:style>
  <w:style w:type="paragraph" w:styleId="0">
    <w:name w:val="0.Текст маркированный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eastAsia="Calibri"/>
      <w:bCs/>
      <w:sz w:val="24"/>
      <w:szCs w:val="24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Мини заголовок"/>
    <w:basedOn w:val="Style21"/>
    <w:qFormat/>
    <w:pPr>
      <w:pBdr/>
      <w:shd w:fill="FFFFFF" w:val="clear"/>
      <w:spacing w:before="280" w:after="280"/>
      <w:ind w:firstLine="357"/>
      <w:contextualSpacing/>
      <w:jc w:val="center"/>
    </w:pPr>
    <w:rPr>
      <w:rFonts w:eastAsia="Times New Roman"/>
      <w:b/>
      <w:color w:val="000000"/>
      <w:sz w:val="28"/>
      <w:szCs w:val="2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12" w:before="1020" w:after="0"/>
      <w:jc w:val="both"/>
    </w:pPr>
    <w:rPr>
      <w:sz w:val="27"/>
      <w:szCs w:val="27"/>
    </w:rPr>
  </w:style>
  <w:style w:type="paragraph" w:styleId="14">
    <w:name w:val="Стиль1"/>
    <w:basedOn w:val="Style28"/>
    <w:qFormat/>
    <w:pPr>
      <w:numPr>
        <w:ilvl w:val="0"/>
        <w:numId w:val="2"/>
      </w:numPr>
      <w:shd w:fill="FFFFFF" w:val="clear"/>
      <w:tabs>
        <w:tab w:val="clear" w:pos="708"/>
        <w:tab w:val="left" w:pos="1134" w:leader="none"/>
      </w:tabs>
      <w:spacing w:lineRule="auto" w:line="276"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yperlink" Target="https://volokonovskij-r31.gosweb.gosuslugi.ru/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yperlink" Target="https://volokonovskij-r31.gosweb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3:00Z</dcterms:created>
  <dc:creator>Панина</dc:creator>
  <dc:description/>
  <cp:keywords/>
  <dc:language>en-US</dc:language>
  <cp:lastModifiedBy>Пользователь</cp:lastModifiedBy>
  <cp:lastPrinted>2025-05-23T13:04:00Z</cp:lastPrinted>
  <dcterms:modified xsi:type="dcterms:W3CDTF">2025-06-25T08:00:00Z</dcterms:modified>
  <cp:revision>167</cp:revision>
  <dc:subject/>
  <dc:title> </dc:title>
</cp:coreProperties>
</file>