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заключения органами местного самоуправления Волоконовского района договоров (соглашений) с казачьими обществами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4.06.2024 года по 24.06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Мазепина Юлия Николаевна – ведущий специалист мобилизационного отдела администрации Волоконовского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0-98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20:00Z</dcterms:modified>
  <cp:revision>66</cp:revision>
  <dc:subject/>
  <dc:title/>
</cp:coreProperties>
</file>