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административного регламента  по предоставлению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муниципальной услуги «Признание садового дома жилым домом и жилого дома садовым домом»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3-09-14T11:26:00Z</dcterms:modified>
  <cp:revision>50</cp:revision>
  <dc:subject/>
  <dc:title/>
</cp:coreProperties>
</file>