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от 22 декабря 2022 года  № 99-01/576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4.07.2023 года по 25.07.2023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3 год, который до 10.02.2024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Лоткова Елена Николаевна – заместитель начальника архитектуры и градостроительства администрации района: 8 47 (235)5-32-31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13:31:00Z</dcterms:modified>
  <cp:revision>49</cp:revision>
  <dc:subject/>
  <dc:title/>
</cp:coreProperties>
</file>