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___  2023 г.                                                                                                 </w:t>
        <w:tab/>
        <w:tab/>
        <w:tab/>
        <w:t>№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03505</wp:posOffset>
                </wp:positionV>
                <wp:extent cx="326771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района «Волоконовский район»                                 от 18 января 2023 года  № 99-01/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64.4pt;mso-wrap-distance-left:9pt;mso-wrap-distance-right:9pt;mso-wrap-distance-top:0pt;mso-wrap-distance-bottom:0pt;margin-top:8.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района «Волоконовский район»                                 от 18 января 2023 года  № 99-01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приведения правовых актов администрации Волоконовского района в соответствие с действующи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 о с т а н о в л я 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муниципального района «Волоконовский район» от 18 января 2023 года № 99-01/15 «Об утверждении административного регламента по предоставлению муниципальной услуги «Выдача разрешений на строительство объектов капитального строительства (в том числе внесение изменений в разрешение на строительство объекта капитального строительства в связи с продлением срока действия такого разрешения)»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еамбуле постановления слова «Постановления Правительства Российской Федерации от 30 апреля 2014 года № 403 «Об исчерпывающем перечне процедур в сфере жилищного строительства» заменить словами                       «Постановления Правительства РФ от 25.12.2021 г.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-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. </w:t>
      </w:r>
      <w:r>
        <w:rPr>
          <w:rFonts w:cs="Times New Roman" w:ascii="Times New Roman" w:hAnsi="Times New Roman"/>
          <w:color w:val="FF0000"/>
          <w:sz w:val="28"/>
          <w:szCs w:val="26"/>
          <w:lang w:eastAsia="ru-RU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Отделу архитектуры и градостроительства администрации района (Лоткова Е.Н.) обеспечить исполнение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Выдача разрешений на строительство объектов капитального строительства (в том числе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  <w:r>
        <w:rPr>
          <w:rFonts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6"/>
          <w:lang w:eastAsia="ru-RU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(Дрогачева О.А.)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4. Контроль за исполнением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я возложить на  заместителя главы администрации района по строительству и ЖКХ                           Копицу В.В.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510"/>
          <w:tab w:val="left" w:pos="6330" w:leader="none"/>
        </w:tabs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района                                                           С.И. Бикетов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3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1:00Z</dcterms:created>
  <dc:creator>Anton</dc:creator>
  <dc:description/>
  <cp:keywords/>
  <dc:language>en-US</dc:language>
  <cp:lastModifiedBy>Пользователь</cp:lastModifiedBy>
  <cp:lastPrinted>2023-07-25T13:56:00Z</cp:lastPrinted>
  <dcterms:modified xsi:type="dcterms:W3CDTF">2023-09-14T09:09:00Z</dcterms:modified>
  <cp:revision>12</cp:revision>
  <dc:subject/>
  <dc:title/>
</cp:coreProperties>
</file>